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/>
      </w:pPr>
      <w:r>
        <w:rPr>
          <w:b/>
          <w:sz w:val="40"/>
          <w:u w:val="single"/>
        </w:rPr>
        <w:t>Высота Эйфелевой башни</w:t>
      </w:r>
      <w:r>
        <w:rPr>
          <w:sz w:val="40"/>
          <w:u w:val="single"/>
        </w:rPr>
        <w:t>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сли теперь нас спросят, какова высота Эйфелевой башни, то прежде чем  ответить: "300 метров", вы, вероятно, поинтересуетесь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--В какую погоду—холодную или теплую?</w:t>
      </w:r>
    </w:p>
    <w:p>
      <w:pPr>
        <w:pStyle w:val="Normal"/>
        <w:ind w:firstLine="720"/>
        <w:jc w:val="both"/>
        <w:rPr/>
      </w:pPr>
      <w:r>
        <w:rPr>
          <w:sz w:val="32"/>
        </w:rPr>
        <w:t>Ведь высота столь огромного железного сооружения не может быть одинакова при разной температуре. Мы знаем, что железный стержень длиной 300</w:t>
      </w:r>
      <w:r>
        <w:rPr>
          <w:i/>
          <w:sz w:val="32"/>
        </w:rPr>
        <w:t>м</w:t>
      </w:r>
      <w:r>
        <w:rPr>
          <w:sz w:val="32"/>
        </w:rPr>
        <w:t xml:space="preserve"> удлиняется на 3</w:t>
      </w:r>
      <w:r>
        <w:rPr>
          <w:i/>
          <w:sz w:val="32"/>
        </w:rPr>
        <w:t>мм</w:t>
      </w:r>
      <w:r>
        <w:rPr>
          <w:sz w:val="32"/>
        </w:rPr>
        <w:t xml:space="preserve"> при нагревании его на один градус. Приблизительно на столько же должна возрастать и высота Эйфелевой башни при повышении температуры на 1 градус. В теплую солнечную погоду железный материал башни может нагреться в Париже градусов до +40, между тем как в холодный, дождливый день температура его падает до +10, а зимою до 0, даже до –10. Как видим, колебания температуры доходят до 40 и более градусов. Значит, высота Эйфелевой башни может колебаться на 3  40=120</w:t>
      </w:r>
      <w:r>
        <w:rPr>
          <w:i/>
          <w:sz w:val="32"/>
        </w:rPr>
        <w:t>мм</w:t>
      </w:r>
      <w:r>
        <w:rPr>
          <w:sz w:val="32"/>
        </w:rPr>
        <w:t>, или на 12</w:t>
      </w:r>
      <w:r>
        <w:rPr>
          <w:i/>
          <w:sz w:val="32"/>
        </w:rPr>
        <w:t>см</w:t>
      </w:r>
      <w:r>
        <w:rPr>
          <w:sz w:val="32"/>
        </w:rPr>
        <w:t>.</w:t>
      </w:r>
    </w:p>
    <w:p>
      <w:pPr>
        <w:pStyle w:val="3"/>
        <w:jc w:val="both"/>
        <w:rPr/>
      </w:pPr>
      <w:r>
        <w:rPr/>
        <w:t>Прямые измерения обнаружили даже, что Эйфелева башня еще чувствительнее к колебаниям температуры, нежели воздух: она нагревается и охлаждается быстрее и раньше реагирует на внезапное появление солнца в облачный день. Изменения высоты Эйфелевой башни  обнаружены с помощью проволоки из особой никелевой стали, обладающей способностью почти не изменять своей длины при колебаниях температуры. Замечательный сплав этот носит название "инвар"(от латинского "неизменный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Итак, в жаркий день вершина Эйфелевой башни поднимается выше, чем в холодный, на кусочек, равный 12</w:t>
      </w:r>
      <w:r>
        <w:rPr>
          <w:i/>
          <w:sz w:val="32"/>
        </w:rPr>
        <w:t>см</w:t>
      </w:r>
      <w:r>
        <w:rPr>
          <w:sz w:val="32"/>
        </w:rPr>
        <w:t xml:space="preserve"> и сделанный из железа, которое, впрочем, не стоит ни одного лишнего сантим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left="1440" w:hanging="0"/>
        <w:rPr/>
      </w:pPr>
      <w:r>
        <w:rPr>
          <w:b/>
          <w:u w:val="single"/>
          <w:lang w:val="ru-RU"/>
        </w:rPr>
        <w:t xml:space="preserve">Когда Октябрьская железная дорога                                    </w:t>
        <w:tab/>
        <w:t xml:space="preserve"> длиннее--летом или зи</w:t>
      </w:r>
      <w:r>
        <w:rPr>
          <w:b/>
          <w:lang w:val="ru-RU"/>
        </w:rPr>
        <w:t>мой</w:t>
      </w:r>
      <w:r>
        <w:rPr>
          <w:lang w:val="ru-RU"/>
        </w:rPr>
        <w:t>?</w:t>
      </w:r>
      <w:r>
        <w:rPr>
          <w:sz w:val="32"/>
          <w:lang w:val="ru-RU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На вопрос: "Какой длины Октябрьская железная дорога?"—кто-то ответил:</w:t>
      </w:r>
    </w:p>
    <w:p>
      <w:pPr>
        <w:pStyle w:val="2"/>
        <w:ind w:left="0" w:firstLine="720"/>
        <w:rPr>
          <w:lang w:val="ru-RU"/>
        </w:rPr>
      </w:pPr>
      <w:r>
        <w:rPr>
          <w:lang w:val="ru-RU"/>
        </w:rPr>
        <w:t>--Шестьсот сорок километров в среднем ; летом метров на триста длиннее,чем зимой.</w:t>
      </w:r>
    </w:p>
    <w:p>
      <w:pPr>
        <w:pStyle w:val="Normal"/>
        <w:jc w:val="both"/>
        <w:rPr/>
      </w:pPr>
      <w:r>
        <w:rPr>
          <w:sz w:val="32"/>
        </w:rPr>
        <w:tab/>
        <w:t xml:space="preserve">Неожиданный  ответ этот не так нелеп, как может показаться. Если длиной железной дороги называть длину </w:t>
      </w:r>
      <w:r>
        <w:rPr>
          <w:i/>
          <w:sz w:val="32"/>
        </w:rPr>
        <w:t>сплошного</w:t>
      </w:r>
      <w:r>
        <w:rPr>
          <w:sz w:val="32"/>
        </w:rPr>
        <w:t xml:space="preserve"> рельсового пути, то он и в самом деле должен быть летом длиннее,чем зимой. Не забудем, что от нагревания рельсы удлиняются—на каждый градус Цельсия более чем на одну 100 000-ю своей длины. В знойные летние дни температура рельса может доходить до 30-40 градусов и выше; иногда рельс нагревается солнцем так сильно,что обжигает руку.В зимние морозы рельсы охлаждаются до –25 градусов и ниже. Если остановиться на разнице в 55 градусов между летней и зимней температурой, то, умножив общую длину пути 640 </w:t>
      </w:r>
      <w:r>
        <w:rPr>
          <w:i/>
          <w:sz w:val="32"/>
        </w:rPr>
        <w:t>км</w:t>
      </w:r>
      <w:r>
        <w:rPr>
          <w:b/>
          <w:i/>
          <w:sz w:val="32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</w:rPr>
        <w:t xml:space="preserve">на 0,00001 и на 55,получим около 1/3 </w:t>
      </w:r>
      <w:r>
        <w:rPr>
          <w:i/>
          <w:sz w:val="32"/>
        </w:rPr>
        <w:t>км</w:t>
      </w:r>
      <w:r>
        <w:rPr>
          <w:sz w:val="32"/>
        </w:rPr>
        <w:t>. Выходит, что и в самом деле рельсовый путь между Москвой и Ленинградом на треть километра ,т. е. примерно на триста, длиннее, нежели зимой.</w:t>
      </w:r>
    </w:p>
    <w:p>
      <w:pPr>
        <w:pStyle w:val="Normal"/>
        <w:jc w:val="both"/>
        <w:rPr/>
      </w:pPr>
      <w:r>
        <w:rPr>
          <w:sz w:val="32"/>
        </w:rPr>
        <w:tab/>
        <w:t>Изменяется здесь, конечно, не длина дороги, а только сумма длин всех рельсов. Это не одно и то же, потому что рельсы железнодорожного пути не примыкают друг к другу вплотную: между их стыками оставляются небольшие промежутки—запас для свободного удлинения рельсов при нагревании. Наше вычисление показывает, что сумма длин всех рельсов увеличивается за счет общей длины этих пустых промежутков ;общее удлинение в летние знойные дни достигает 300</w:t>
      </w:r>
      <w:r>
        <w:rPr>
          <w:i/>
          <w:sz w:val="32"/>
        </w:rPr>
        <w:t>м</w:t>
      </w:r>
      <w:r>
        <w:rPr>
          <w:sz w:val="32"/>
        </w:rPr>
        <w:t xml:space="preserve"> по сравнению с величиной ее в сильный мороз. Итак, </w:t>
      </w:r>
      <w:r>
        <w:rPr>
          <w:i/>
          <w:sz w:val="32"/>
        </w:rPr>
        <w:t>железная</w:t>
      </w:r>
      <w:r>
        <w:rPr>
          <w:sz w:val="32"/>
        </w:rPr>
        <w:t xml:space="preserve"> часть Октябрьской  дороги действительно летом на 300 </w:t>
      </w:r>
      <w:r>
        <w:rPr>
          <w:i/>
          <w:sz w:val="32"/>
        </w:rPr>
        <w:t>м</w:t>
      </w:r>
      <w:r>
        <w:rPr>
          <w:sz w:val="32"/>
        </w:rPr>
        <w:t xml:space="preserve"> длиннее, нежели зим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firstLine="720"/>
        <w:rPr/>
      </w:pPr>
      <w:r>
        <w:rPr>
          <w:b/>
          <w:sz w:val="40"/>
          <w:u w:val="single"/>
        </w:rPr>
        <w:t>Лед, не тающий в кипятке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озьмите пробирку, наполните водой, погрузите в нее кусочек льда, а чтобы он не всплыл вверх (лед легче воды), придавите его свинцовой пулей, медным грузиком и т.п.; при этом, однако, вода должна иметь свободный доступ ко льду. Теперь приблизьте пробирку к спиртовой лампе так, чтобы пламя лизало только верхнюю часть пробирки. Вскоре вода начинает кипеть, выделяя клубы пара. Но странная вещь: лед на дне пробирки не тает! Мы имеем перед собой словно маленькое чудо: лед, не тающий в кипящей воде…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Разгадка кроется  в том, что на дне пробирки вода вовсе не кипит, а остается </w:t>
      </w:r>
      <w:r>
        <w:rPr>
          <w:i/>
          <w:sz w:val="32"/>
        </w:rPr>
        <w:t>холодной</w:t>
      </w:r>
      <w:r>
        <w:rPr>
          <w:sz w:val="32"/>
        </w:rPr>
        <w:t>; она кипит только вверху. У нас не "лед в кипятке", а "лед под кипятком". Расширяясь от тепла, вода становится легче и не опускается на дно, а остается в верхней части пробирки. Течения теплой воды и перемешивание слоев будут происходить в верхней части пробирки и не захватят нижних более плотных слоев. Нагревание может передаваться вниз лишь путем теплопроводности, но теплопроводность воды чрезвычайно мал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60" w:firstLine="72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Греет ли шуба?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Что сказали бы вы, если бы вас стали уверять, будто шуба нисколько не греет? Вы подумали бы, конечно, что с вами шутят. А если бы вам стали доказывать это утверждение на ряде опытов? Проделайте, например, такой опыт. Заметьте, сколько показывает термометр, и закутайте его в шубу. Через несколько часов выньте. Вы убедитесь, что он не нагрелся даже на четверть градуса: сколь показывал раньше, столько показывает и теперь. Вот и доказательство, что шуба не греет. Вы могли бы заподозрить, что шубы даже холодят. Возьмите два пузыря со льдом, один закутайте в шубу, другой оставьте  в комнате незакрытым. Когда лед во втором пузыре растает, разверните шубу: вы увидите, что здесь он почти и не начинал таять. Значит, шуба не только не согрела льда, но как будто даже холодила его, замедляя таяние!</w:t>
      </w:r>
    </w:p>
    <w:p>
      <w:pPr>
        <w:pStyle w:val="Normal"/>
        <w:jc w:val="both"/>
        <w:rPr/>
      </w:pPr>
      <w:r>
        <w:rPr>
          <w:sz w:val="32"/>
        </w:rPr>
        <w:tab/>
        <w:t xml:space="preserve">Что можно возразить? Как опровергнуть эти доводы? Никак. Шубы действительно не греют, если под словом  "греть" разуметь </w:t>
      </w:r>
      <w:r>
        <w:rPr>
          <w:i/>
          <w:sz w:val="32"/>
        </w:rPr>
        <w:t>сообщение теплоты</w:t>
      </w:r>
      <w:r>
        <w:rPr>
          <w:sz w:val="32"/>
        </w:rPr>
        <w:t xml:space="preserve">. Лампа греет, печка греет, человеческое тело греет, потому что все эти предметы являются источником теплоты. Но шуба в этом смысле слова  нисколько не греет. Она </w:t>
      </w:r>
      <w:r>
        <w:rPr>
          <w:i/>
          <w:sz w:val="32"/>
        </w:rPr>
        <w:t>своего тепла не дает, а только мешает теплоте нашего тела уходить от него .</w:t>
      </w:r>
      <w:r>
        <w:rPr>
          <w:sz w:val="32"/>
        </w:rPr>
        <w:t>Вот почему теплокровное животное, тело которого само является источником тепла, будет чувствовать себя в шубе теплее, чем без нее. Но термометр не порождает собственного тепла, и его температура не изменится от того, что мы закутаем его в шубу. Лед, обернутый в шубу, дольше сохраняет свою низкую температуру, потому что шуба—весьма плохой проводник теплоты—замедляет доступ к нему тепла извне, от комнатного воздуха.</w:t>
      </w:r>
    </w:p>
    <w:p>
      <w:pPr>
        <w:pStyle w:val="TextBody"/>
        <w:rPr/>
      </w:pPr>
      <w:r>
        <w:rPr/>
        <w:tab/>
        <w:t>В таком же смысле, как шуба, снег греет землю; будучи, подобно всем порошкообразным телам, плохим проводником тепла, он мешает теплу уходить из покрытой им почвы. В почве, защищенной слоем снега, термометр показывает нередко градусов на десять больше, чем в почве, не покрытой снегом.</w:t>
      </w:r>
    </w:p>
    <w:p>
      <w:pPr>
        <w:pStyle w:val="TextBody"/>
        <w:rPr/>
      </w:pPr>
      <w:r>
        <w:rPr/>
        <w:tab/>
        <w:t>Итак, на вопрос, греет ли нас шуба, надо ответить, что шуба только помогает нам греть самих себя. Вернее было бы говорить, что мы греем шубу, а не она нас.</w:t>
      </w:r>
    </w:p>
    <w:p>
      <w:pPr>
        <w:pStyle w:val="TextBody"/>
        <w:rPr/>
      </w:pPr>
      <w:r>
        <w:rPr/>
      </w:r>
    </w:p>
    <w:p>
      <w:pPr>
        <w:pStyle w:val="Normal"/>
        <w:ind w:left="2880" w:firstLine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Веер.</w:t>
      </w:r>
    </w:p>
    <w:p>
      <w:pPr>
        <w:pStyle w:val="Normal"/>
        <w:ind w:left="2880" w:firstLine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"/>
        <w:ind w:firstLine="720"/>
        <w:rPr/>
      </w:pPr>
      <w:r>
        <w:rPr/>
        <w:t>Когда женщины обмахиваются веерами, им, конечно, становится прохладнее. Казалось бы, что занятие это вполне безвредно для остальных присутствующих в помещении и что собравшиеся могут быть только признательны женщинам  за охлаждение воздуха в зале.</w:t>
      </w:r>
    </w:p>
    <w:p>
      <w:pPr>
        <w:pStyle w:val="Normal"/>
        <w:jc w:val="both"/>
        <w:rPr/>
      </w:pPr>
      <w:r>
        <w:rPr>
          <w:sz w:val="32"/>
        </w:rPr>
        <w:tab/>
        <w:t>Посмотрим, так ли это. Почему при обмахивании веером мы ощущаем прохладу? Воздух, непосредственно прилегающий к нашему лицу, нагревается и эта теплая воздушная маска, невидимо облегающая наше лицо, "греет" его , т. е. замедляет дальнейшую потерю тепла. Если воздух вокруг нас неподвижен, то нагревшийся близ лица слой воздуха лишь весьма медленно вытесняется вверх более тяжелым ненагретым воздухом. Когда же мы смахиваем веером с лица теплую воздушную маску, то лицо соприкасается с все новыми порциями ненагретого воздуха и непрерывно отдает им свою теплоту; тело наше остывает, и мы ощущаем прохла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Значит, при обмахивании веером женщины непрерывно  удаляют от своего лица нагретый воздух и заменяют его ненагретым; нагревшись, этот воздух удаляется в свою очередь и заменяется новой порцией ненагретого , и т. д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Работа веером ускоряет перемешивание воздуха и способствует быстрейшему уравниванию температуры воздуха во всем зале, т. е. доставляет облегчение обладательницам веера за счет более прохладного воздуха, окружающего остальных присутствующих. Для действия веера имеет значение еще одно обстоятельство, о котором мы сейчас расскаж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sz w:val="32"/>
        </w:rPr>
        <w:tab/>
        <w:tab/>
      </w:r>
      <w:r>
        <w:rPr>
          <w:b/>
          <w:sz w:val="40"/>
          <w:u w:val="single"/>
        </w:rPr>
        <w:t>Отчего при ветре холоднее?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Все знают, что в тихую погоду мороз переносится гораздо легче, чем при ветре. Но не все представляют себе причину этого явления. Большой холод при ветре ощущается </w:t>
      </w:r>
      <w:r>
        <w:rPr>
          <w:i/>
          <w:sz w:val="32"/>
        </w:rPr>
        <w:t>лишь живыми существами</w:t>
      </w:r>
      <w:r>
        <w:rPr>
          <w:sz w:val="32"/>
        </w:rPr>
        <w:t>; термометр вовсе не опускается ниже, когда его обдувает ветер. Ощущение резкого холода в ветреную морозную погоду объясняется прежде всего тем, что от лица (и вообще от тела) отнимается при этом гораздо больше тепла, нежели в тихую погоду, когда воздух, нагретый телом, не так быстро сменяется новой порцией холодного воздуха. Чем ветер сильнее, тем большая масса воздуха успевает в течение минуты прийти в соприкосновение с кожей, и, следовательно, тем больше тепла отнимается ежеминутно от нашего тела. Этого одного уже достаточно, чтобы вызвать ощущение холода.</w:t>
      </w:r>
    </w:p>
    <w:p>
      <w:pPr>
        <w:pStyle w:val="TextBody"/>
        <w:rPr/>
      </w:pPr>
      <w:r>
        <w:rPr/>
        <w:tab/>
        <w:t>Но есть и еще причина. Кожа наша всегда испаряет влагу, даже в холодном воздухе. Для испарения требуется теплота; она отнимается от нашего тела и от того слоя воздуха, который к телу прилегает. Если воздух неподвижен, испарение совершается медленно, т. к.  прилегающий к коже слой воздуха скоро насыщается парами. Но если воздух движется и к коже притекают все новые и новые его порции, то испарение все время поддерживается очень обильное, а это требует большого расхода теплоты, которая отбирается от нашего тела.</w:t>
      </w:r>
    </w:p>
    <w:p>
      <w:pPr>
        <w:pStyle w:val="Normal"/>
        <w:jc w:val="both"/>
        <w:rPr/>
      </w:pPr>
      <w:r>
        <w:rPr>
          <w:sz w:val="32"/>
        </w:rPr>
        <w:tab/>
        <w:t xml:space="preserve">Как же велико охлаждающее действие ветра? Оно зависит от его скорости и от  температуры воздуха; в общем оно гораздо значительнее, чем обычно думают. Приведу пример, дающий представление о том, какого бывает это понижение.  Пусть температура воздуха +4, а ветре нет никакого. Кожа нашего тела при таких условиях имеет температуру +31. Если же дует легкий ветерок, едва движущий флаги и не шевелящий листвы(скорость 2 </w:t>
      </w:r>
      <w:r>
        <w:rPr>
          <w:i/>
          <w:sz w:val="32"/>
        </w:rPr>
        <w:t>м/сек</w:t>
      </w:r>
      <w:r>
        <w:rPr>
          <w:sz w:val="32"/>
        </w:rPr>
        <w:t>), то кожа охлаждается на 7 градусов; при ветре, заставляющем  флаг полоскаться(скорость 6</w:t>
      </w:r>
      <w:r>
        <w:rPr>
          <w:i/>
          <w:sz w:val="32"/>
        </w:rPr>
        <w:t xml:space="preserve"> м/сек</w:t>
      </w:r>
      <w:r>
        <w:rPr>
          <w:sz w:val="32"/>
        </w:rPr>
        <w:t>), кожа охлаждается на 22 градуса: температура ее падает до 9 градусов! Эти данные взяты из книги Н. Н. Калитина "Основы физики атмосферы в применении к медицине"; любознательный читатель найдет в ней много интересных подробностей.</w:t>
      </w:r>
    </w:p>
    <w:p>
      <w:pPr>
        <w:pStyle w:val="Normal"/>
        <w:jc w:val="both"/>
        <w:rPr/>
      </w:pPr>
      <w:r>
        <w:rPr>
          <w:sz w:val="32"/>
        </w:rPr>
        <w:tab/>
        <w:t xml:space="preserve">Итак, о том, как будет ощущаться нами мороз, мы не можем судить по одной лишь температуре, а должны принимать во внимание также и скорость ветра. Один и тот же мороз переносится в Ленинграде в среднем хуже, чем в Москве, потому что средняя скорость ветра на берегах Балтийского моря равна 5-6 </w:t>
      </w:r>
      <w:r>
        <w:rPr>
          <w:i/>
          <w:sz w:val="32"/>
        </w:rPr>
        <w:t>м/сек</w:t>
      </w:r>
      <w:r>
        <w:rPr>
          <w:sz w:val="32"/>
        </w:rPr>
        <w:t xml:space="preserve">, а в Москве—только 4,5 </w:t>
      </w:r>
      <w:r>
        <w:rPr>
          <w:i/>
          <w:sz w:val="32"/>
        </w:rPr>
        <w:t>м/сек</w:t>
      </w:r>
      <w:r>
        <w:rPr>
          <w:sz w:val="32"/>
        </w:rPr>
        <w:t xml:space="preserve">. Еще легче переносятся морозы в Забайкалье, где средняя скорость ветра всего 1,3 </w:t>
      </w:r>
      <w:r>
        <w:rPr>
          <w:i/>
          <w:sz w:val="32"/>
        </w:rPr>
        <w:t>м/сек.</w:t>
      </w:r>
      <w:r>
        <w:rPr>
          <w:sz w:val="32"/>
        </w:rPr>
        <w:t xml:space="preserve"> Знаменитые восточносибирские морозы ощущаются далеко не так жестоко, как думаем мы; Восточная Сибирь отличается почти полным безветрием, особенно в зимнее время.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Какую жару способны мы переносить?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3"/>
        <w:jc w:val="both"/>
        <w:rPr/>
      </w:pPr>
      <w:r>
        <w:rPr/>
        <w:t>Человек гораздо выносливее по отношению к жаре, чем обыкновенно думают: он способен переносить в южных странах температуру заметно выше той, какую мы в умеренном поясе считаем едва переносимой. Летом в Средней Австралии нередко наблюдается температура +46 градусов в тени; там отмечались температуры даже +55 градусов  в тени (по Цельсию). При переходе через Красное море и Персидский залив температура в корабельных помещениях достигает +50 градусов и выше, несмотря на непрерывную вентиляци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иболее высокие температуры, наблюдавшиеся в природе на земном шаре, не превышали +57. Температура эта установлена в так называемой "Долине Смерти" в Калифорнии. Зной в Средней Азии—не бывает выше +50 градусов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Отмеченные сейчас температуры измерялись </w:t>
      </w:r>
      <w:r>
        <w:rPr>
          <w:i/>
          <w:sz w:val="32"/>
        </w:rPr>
        <w:t>в тени</w:t>
      </w:r>
      <w:r>
        <w:rPr>
          <w:sz w:val="32"/>
        </w:rPr>
        <w:t xml:space="preserve">. Почему метеоролога интересует температура именно в тени, а не на солнце? Дело в том, что температуру </w:t>
      </w:r>
      <w:r>
        <w:rPr>
          <w:i/>
          <w:sz w:val="32"/>
        </w:rPr>
        <w:t>воздуха</w:t>
      </w:r>
      <w:r>
        <w:rPr>
          <w:sz w:val="32"/>
        </w:rPr>
        <w:t xml:space="preserve"> измеряет только термометр, выставленный в тени. Градусник, помещенный на солнце, может нагреться его лучами значительно выше, чем окружающий воздух, и показание его нисколько не характеризует теплового состояния воздушной среды. Поэтому и нет смысла, говоря о знойной погоде, ссылаться на показание термометра, выставленного на солнце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роизводились опыты для определения высшей температуры, какую  может выдержать человеческий организм. Оказалось, что при весьма постепенном нагревании организм наш </w:t>
      </w:r>
      <w:r>
        <w:rPr>
          <w:i/>
          <w:sz w:val="32"/>
        </w:rPr>
        <w:t>в сухом воздухе</w:t>
      </w:r>
      <w:r>
        <w:rPr>
          <w:sz w:val="32"/>
        </w:rPr>
        <w:t xml:space="preserve"> способен выдержать не только температуру кипения воды ( 100 градусов), но иногда даже еще более высокую, до 160 градусов по Цельсию, как доказали английские физики Благден и Чентри, проводившие ради опыта целые часы в натопленной печи хлебопекарни. "Можно сварить яйца и изжарить бифштекс в воздухе помещения, в котором люди остаются без вреда для себя",-- замечает по этому поводу  Тиндаль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Чем же объясняется такая выносливость? Тем, что организм наш фактически не принимает этой температуры, а сохраняет температуру, близкую к нормальной. Он борется с нагреванием посредством обильного выделения пота; испарение пота поглощает значительное количество тепла из того слоя воздуха, который непосредственно прилегает к коже, и тем в достаточной мере понижает его температуру. Единственные необходимые условия состоят в том, чтобы тело не соприкасалось непосредственно с источником тепла и чтобы воздух был сух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Кто бывал в Средней Азии, тот замечал, как сравнительно легко переносится там жара в 37 градусов Цельсия и более. 24-градусная жара в Ленинграде переносится гораздо хуже. Причина, конечно, во влажности воздуха в Ленинграде и сухости его в Средней Азии, где дождь – явление крайне редкое ( в июне влажность доходит до нуля)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40"/>
          <w:u w:val="single"/>
        </w:rPr>
        <w:t>Почему пламя не гаснет само собой?</w:t>
      </w:r>
    </w:p>
    <w:p>
      <w:pPr>
        <w:pStyle w:val="Normal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Если вдуматься хорошенько  в процесс  горения, то невольно возникает вопрос: отчего пламя не гаснет само собой? Ведь продуктами горения являются углекислый газ и водяной пар—вещества </w:t>
      </w:r>
      <w:r>
        <w:rPr>
          <w:i/>
          <w:sz w:val="32"/>
        </w:rPr>
        <w:t>негорючие</w:t>
      </w:r>
      <w:r>
        <w:rPr>
          <w:sz w:val="32"/>
        </w:rPr>
        <w:t xml:space="preserve"> , неспособные поддерживать горение. Следовательно, пламя с первого же момента горения должно быть окружено негорючими веществами, которые мешают притока воздуха; без воздуха горение продолжаться не может, и пламя должно погаснуть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очему же этого не происходит? Почему горение длиться непрерывно, пока есть запас горючего вещества? Только потому, что газы расширяются от нагревания и, следовательно, </w:t>
      </w:r>
      <w:r>
        <w:rPr>
          <w:i/>
          <w:sz w:val="32"/>
        </w:rPr>
        <w:t>становятся легче</w:t>
      </w:r>
      <w:r>
        <w:rPr>
          <w:sz w:val="32"/>
        </w:rPr>
        <w:t>. Лишь благодаря этому нагретые продукты горения не остаются на месте своего образования, в непосредственном соседстве с пламенем, а немедленно же вытесняются вверх чистым воздухом. Если бы закон Архимеда  не распространялся на газы(или если бы не было тяжести), всякое пламя, погоревши немного, гасло бы само собой.</w:t>
      </w:r>
    </w:p>
    <w:p>
      <w:pPr>
        <w:pStyle w:val="Normal"/>
        <w:ind w:firstLine="720"/>
        <w:jc w:val="both"/>
        <w:rPr/>
      </w:pPr>
      <w:r>
        <w:rPr>
          <w:sz w:val="32"/>
        </w:rPr>
        <w:t>Весьма легко убедиться в том, как губительно действуют на пламя продукты его горения. Вы нередко пользуетесь этим, сами того не подозревая, чтобы загасить огонь в лампе. Как задуваете вы керосиновую лампу? Дуете в нее  сверху, т. е. гоните вниз, к пламени, негорючие продукты его горения; и оно гаснет, лишенное свободного доступа воздух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</w:t>
      </w:r>
    </w:p>
    <w:p>
      <w:pPr>
        <w:pStyle w:val="Normal"/>
        <w:ind w:left="1440" w:firstLine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2160" w:firstLine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Горячий лед.</w:t>
      </w:r>
    </w:p>
    <w:p>
      <w:pPr>
        <w:pStyle w:val="Normal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сть еще более удивительная вещь: горячий лед. Мы привыкли думать, что вода в твердом состоянии не может существовать при температуре выше нуля. Исследования английского физика Бриджмена показали, что это не так: под весьма значительным давлением вода переходит в твердое состояние и остается такой при температуре значительно выше нуля. Вообще Бриджмен показал, что может существовать не один сорт льда, а несколько. Тот лед, который он называет "льдом № 5", получается под чудовищным давлением в 20 600 атмосфер и  остается твердым при температуре +76 градусов по Цельсию. Он обжег бы нам пальцы, если бы мы могли до него дотронуться. Но прикосновение к нему невозможно: лед №5 образуется под давлением мощного пресса в толстостенном сосуде из лучшей стали. Увидеть его или взять в руки нельзя, и о свойствах  "горячего льда" узнают лишь косвенным образо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Любопытно, что "горячий лед" плотнее обыкновенного, плотнее даже воды: его удельный вес 1,05. Он должен был бы тонуть в воде, между тем как обыкновенный лед в ней плава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ерельман Я. И. "Занимательная физика". Изд."Тезис" Екатеринбург 1994г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lang w:val="en-US"/>
        </w:rPr>
        <w:t>www.sochineniya.narod.ru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40"/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32"/>
      <w:lang w:val="en-US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6:07:00Z</dcterms:created>
  <dc:creator> </dc:creator>
  <dc:description/>
  <dc:language>en-US</dc:language>
  <cp:lastModifiedBy>Дима</cp:lastModifiedBy>
  <cp:lastPrinted>2002-10-25T00:43:00Z</cp:lastPrinted>
  <dcterms:modified xsi:type="dcterms:W3CDTF">2007-10-06T10:09:00Z</dcterms:modified>
  <cp:revision>9</cp:revision>
  <dc:subject/>
  <dc:title>Когда Октябрьская железная дорога                                    </dc:title>
</cp:coreProperties>
</file>