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10350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5615" cy="1697990"/>
                <wp:effectExtent l="0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698120"/>
                          <a:chOff x="0" y="0"/>
                          <a:chExt cx="1745640" cy="169812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8160" y="553680"/>
                            <a:ext cx="1944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80" y="552600"/>
                            <a:ext cx="9993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6220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87200"/>
                            <a:ext cx="21780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240" y="178920"/>
                            <a:ext cx="16200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580320"/>
                            <a:ext cx="2703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80388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581760"/>
                            <a:ext cx="247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720" y="861120"/>
                            <a:ext cx="608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61280"/>
                            <a:ext cx="2494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533520"/>
                            <a:ext cx="94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320040"/>
                            <a:ext cx="1522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788040"/>
                            <a:ext cx="130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79240"/>
                            <a:ext cx="231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720" y="678960"/>
                            <a:ext cx="217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720" y="748080"/>
                            <a:ext cx="106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200" y="769680"/>
                            <a:ext cx="1112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84960"/>
                            <a:ext cx="1994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26520"/>
                            <a:ext cx="232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664200"/>
                            <a:ext cx="192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731520"/>
                            <a:ext cx="1306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732240"/>
                            <a:ext cx="104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94500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975960"/>
                            <a:ext cx="59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1029960"/>
                            <a:ext cx="4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06600"/>
                            <a:ext cx="168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698040"/>
                            <a:ext cx="74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74484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821520"/>
                            <a:ext cx="28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45pt;height:133.7pt" coordorigin="7106,-360" coordsize="2749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8;top:-360;width:26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300;top:512;width:305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81;top:510;width:1573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57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98;top:-65;width:342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44;top:-78;width:254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202;top:554;width:42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932;top:906;width:128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729;top:556;width:389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68;top:996;width:95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73;top:-106;width:392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29;top:480;width:148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121;top:144;width:239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35;top:881;width:204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326;top:552;width:364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77;top:709;width:341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81;top:818;width:167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322;top:852;width:174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88;top:-226;width:313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82;top:154;width:366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8004;top:686;width:302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48;top:792;width:205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713;top:793;width:163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804;top:1128;width:65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713;top:1177;width:92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43;top:1262;width:64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83;top:595;width:264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808;top:739;width:117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37;top:813;width:97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82;top:934;width:44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8625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3085560"/>
                          <a:chOff x="0" y="0"/>
                          <a:chExt cx="2968560" cy="308556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9520" y="1005840"/>
                            <a:ext cx="3301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8640" y="1003320"/>
                            <a:ext cx="169992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6556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339840"/>
                            <a:ext cx="369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325080"/>
                            <a:ext cx="27432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680" y="1054080"/>
                            <a:ext cx="459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460520"/>
                            <a:ext cx="138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120" y="1056600"/>
                            <a:ext cx="421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1320" y="1563840"/>
                            <a:ext cx="1029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292680"/>
                            <a:ext cx="424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969480"/>
                            <a:ext cx="161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581040"/>
                            <a:ext cx="2584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00" y="1432080"/>
                            <a:ext cx="222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5080" y="1052280"/>
                            <a:ext cx="39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8680" y="1233000"/>
                            <a:ext cx="369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1359000"/>
                            <a:ext cx="1821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640" y="1398240"/>
                            <a:ext cx="1893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154440"/>
                            <a:ext cx="34020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592920"/>
                            <a:ext cx="3967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1207080"/>
                            <a:ext cx="327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4640" y="1329120"/>
                            <a:ext cx="22284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4840" y="1330200"/>
                            <a:ext cx="1771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120" y="1717200"/>
                            <a:ext cx="716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4840" y="1773000"/>
                            <a:ext cx="100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960" y="1872000"/>
                            <a:ext cx="698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1102320"/>
                            <a:ext cx="285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1267920"/>
                            <a:ext cx="128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1353960"/>
                            <a:ext cx="105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492920"/>
                            <a:ext cx="47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5.3pt;width:233.65pt;height:243pt" coordorigin="-374,106" coordsize="4673,4860">
                <v:shape id="shape_0" stroked="f" o:allowincell="f" style="position:absolute;left:-329;top:106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57;top:1690;width:519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624;top:1686;width:2676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307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84;top:641;width:581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731;top:618;width:43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91;top:1766;width:723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731;top:2406;width:218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85;top:1770;width:663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943;top:2569;width:161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91;top:567;width:667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55;top:1633;width:253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53;top:1021;width:406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205;top:2361;width:350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98;top:1763;width:620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978;top:2048;width:581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133;top:2246;width:286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95;top:2308;width:297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614;top:349;width:535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605;top:1040;width:624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52;top:2007;width:515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97;top:2199;width:350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358;top:2201;width:278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513;top:2810;width:112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358;top:2898;width:158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240;top:3054;width:109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118;top:1842;width:44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818;top:2103;width:201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70;top:2238;width:165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47;top:2457;width:74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0:35:00Z</dcterms:created>
  <dc:creator>znv</dc:creator>
  <dc:description/>
  <dc:language>en-US</dc:language>
  <cp:lastModifiedBy>Дима</cp:lastModifiedBy>
  <cp:lastPrinted>2001-10-30T14:32:00Z</cp:lastPrinted>
  <dcterms:modified xsi:type="dcterms:W3CDTF">2007-10-05T08:48:00Z</dcterms:modified>
  <cp:revision>4</cp:revision>
  <dc:subject/>
  <dc:title> </dc:title>
</cp:coreProperties>
</file>