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 многоклеточных организмов – животных, растений и грибов – генетически заложена программа гибели клеток. Формообразовательные процессы в онтогенезе, позитивная и негативная селекция Т- и В-лимфоцитов у животных, гиперчувствительный ответ растений на вторжение патогена, осенний листопад – лишь несколько примеров программируемой клеточной смерти (ПКС). ПКС способствует сохранению порядка и нормального функционирования биологической системы, очищая от невостребованных, больных, закончивших свой жизненный цикл или появившихся врезультате мутаций потенциально опасных клеток.</w:t>
      </w:r>
    </w:p>
    <w:p>
      <w:pPr>
        <w:pStyle w:val="Normal"/>
        <w:rPr/>
      </w:pPr>
      <w:r>
        <w:rPr/>
        <w:t>7октября 2002 г. Нобелев</w:t>
        <w:softHyphen/>
        <w:t>ский комитет по физиоло</w:t>
        <w:softHyphen/>
      </w:r>
      <w:r>
        <w:rPr>
          <w:spacing w:val="-3"/>
        </w:rPr>
        <w:t>гии и медицине в Каролин</w:t>
        <w:softHyphen/>
      </w:r>
      <w:r>
        <w:rPr>
          <w:spacing w:val="-5"/>
        </w:rPr>
        <w:t>ском институте Стокгольма объ</w:t>
        <w:softHyphen/>
      </w:r>
      <w:r>
        <w:rPr/>
        <w:t xml:space="preserve">явил о присуждении премии </w:t>
      </w:r>
      <w:r>
        <w:rPr>
          <w:spacing w:val="-7"/>
        </w:rPr>
        <w:t xml:space="preserve">С.Бреннеру , </w:t>
      </w:r>
      <w:r>
        <w:rPr>
          <w:spacing w:val="-7"/>
          <w:lang w:val="en-US"/>
        </w:rPr>
        <w:t>X</w:t>
      </w:r>
      <w:r>
        <w:rPr>
          <w:spacing w:val="-7"/>
        </w:rPr>
        <w:t>.</w:t>
      </w:r>
      <w:r>
        <w:rPr>
          <w:spacing w:val="-7"/>
          <w:lang w:val="en-US"/>
        </w:rPr>
        <w:t>P</w:t>
      </w:r>
      <w:r>
        <w:rPr>
          <w:spacing w:val="-7"/>
        </w:rPr>
        <w:t>.</w:t>
      </w:r>
      <w:r>
        <w:rPr>
          <w:spacing w:val="-7"/>
          <w:lang w:val="en-US"/>
        </w:rPr>
        <w:t>Xop</w:t>
      </w:r>
      <w:r>
        <w:rPr>
          <w:spacing w:val="-6"/>
        </w:rPr>
        <w:t>вицу  и Дж.Салсто</w:t>
      </w:r>
      <w:r>
        <w:rPr>
          <w:spacing w:val="-4"/>
        </w:rPr>
        <w:t>ну  «за открытие в об</w:t>
        <w:softHyphen/>
      </w:r>
      <w:r>
        <w:rPr/>
        <w:t>ласти генетической регуляции развития органов и запрограм</w:t>
        <w:softHyphen/>
      </w:r>
      <w:r>
        <w:rPr>
          <w:spacing w:val="-3"/>
        </w:rPr>
        <w:t>мированной смерти клетки».</w:t>
      </w:r>
    </w:p>
    <w:p>
      <w:pPr>
        <w:pStyle w:val="Normal"/>
        <w:rPr/>
      </w:pPr>
      <w:r>
        <w:rPr>
          <w:spacing w:val="-2"/>
        </w:rPr>
        <w:t>Тот факт, что онтогенез на</w:t>
        <w:softHyphen/>
        <w:t>ходится под генетическим кон</w:t>
        <w:softHyphen/>
      </w:r>
      <w:r>
        <w:rPr>
          <w:spacing w:val="-5"/>
        </w:rPr>
        <w:t>тролем, вряд ли мог кого-то уди</w:t>
        <w:softHyphen/>
        <w:t>вить даже в далекие уже 70-е го</w:t>
        <w:softHyphen/>
      </w:r>
      <w:r>
        <w:rPr>
          <w:spacing w:val="-8"/>
        </w:rPr>
        <w:t xml:space="preserve">ды ушедшего </w:t>
      </w:r>
      <w:r>
        <w:rPr>
          <w:spacing w:val="-8"/>
          <w:lang w:val="en-US"/>
        </w:rPr>
        <w:t>XX</w:t>
      </w:r>
      <w:r>
        <w:rPr>
          <w:spacing w:val="-8"/>
        </w:rPr>
        <w:t xml:space="preserve"> в. Такой кон</w:t>
        <w:softHyphen/>
      </w:r>
      <w:r>
        <w:rPr>
          <w:spacing w:val="-5"/>
        </w:rPr>
        <w:t xml:space="preserve">троль должен был быть, и нашел </w:t>
      </w:r>
      <w:r>
        <w:rPr/>
        <w:t>его Бреннер</w:t>
      </w:r>
      <w:r>
        <w:rPr>
          <w:spacing w:val="-6"/>
        </w:rPr>
        <w:t xml:space="preserve"> Двое других «нобелевцев»</w:t>
      </w:r>
      <w:r>
        <w:rPr>
          <w:spacing w:val="-3"/>
        </w:rPr>
        <w:t xml:space="preserve"> </w:t>
      </w:r>
      <w:r>
        <w:rPr>
          <w:spacing w:val="-5"/>
        </w:rPr>
        <w:t>открыли «гены смерти».</w:t>
      </w:r>
    </w:p>
    <w:p>
      <w:pPr>
        <w:pStyle w:val="Normal"/>
        <w:rPr/>
      </w:pPr>
      <w:r>
        <w:rPr>
          <w:spacing w:val="1"/>
        </w:rPr>
        <w:t xml:space="preserve">Давно уже было очевидно, </w:t>
      </w:r>
      <w:r>
        <w:rPr/>
        <w:t xml:space="preserve">что онтогенез невозможен без ликвидации отдельных клеток, </w:t>
      </w:r>
      <w:r>
        <w:rPr>
          <w:spacing w:val="-4"/>
        </w:rPr>
        <w:t xml:space="preserve">участков тканей и даже целых </w:t>
      </w:r>
      <w:r>
        <w:rPr>
          <w:spacing w:val="-3"/>
        </w:rPr>
        <w:t>органов, возникающих на опре</w:t>
        <w:softHyphen/>
      </w:r>
      <w:r>
        <w:rPr>
          <w:spacing w:val="-2"/>
        </w:rPr>
        <w:t>деленных этапах индивидуаль</w:t>
        <w:softHyphen/>
        <w:t>ного развития, чтобы затем ис</w:t>
        <w:softHyphen/>
      </w:r>
      <w:r>
        <w:rPr>
          <w:spacing w:val="3"/>
        </w:rPr>
        <w:t xml:space="preserve">чезнуть при формировании </w:t>
      </w:r>
      <w:r>
        <w:rPr>
          <w:spacing w:val="2"/>
        </w:rPr>
        <w:t xml:space="preserve">взрослого организма. Неясно </w:t>
      </w:r>
      <w:r>
        <w:rPr>
          <w:spacing w:val="1"/>
        </w:rPr>
        <w:t xml:space="preserve">было лишь, происходит такая </w:t>
      </w:r>
      <w:r>
        <w:rPr>
          <w:spacing w:val="-2"/>
        </w:rPr>
        <w:t>ликвидация посредством фаго</w:t>
        <w:softHyphen/>
      </w:r>
      <w:r>
        <w:rPr>
          <w:spacing w:val="1"/>
        </w:rPr>
        <w:t xml:space="preserve">цитоза или каким-то другим, </w:t>
      </w:r>
      <w:r>
        <w:rPr>
          <w:spacing w:val="-4"/>
        </w:rPr>
        <w:t>пока неизвестным путем.</w:t>
      </w:r>
    </w:p>
    <w:p>
      <w:pPr>
        <w:pStyle w:val="Normal"/>
        <w:rPr/>
      </w:pPr>
      <w:r>
        <w:rPr>
          <w:spacing w:val="-5"/>
        </w:rPr>
        <w:t xml:space="preserve">Свои эксперементы </w:t>
      </w:r>
      <w:r>
        <w:rPr/>
        <w:t xml:space="preserve">  ученые проводили на нематоде </w:t>
      </w:r>
      <w:r>
        <w:rPr>
          <w:i/>
          <w:iCs/>
          <w:lang w:val="en-US"/>
        </w:rPr>
        <w:t>Caenorhabditis</w:t>
      </w:r>
      <w:r>
        <w:rPr>
          <w:i/>
          <w:iCs/>
        </w:rPr>
        <w:t xml:space="preserve"> </w:t>
      </w:r>
      <w:r>
        <w:rPr>
          <w:i/>
          <w:iCs/>
          <w:spacing w:val="-4"/>
          <w:lang w:val="en-US"/>
        </w:rPr>
        <w:t>elegans</w:t>
      </w:r>
      <w:r>
        <w:rPr>
          <w:spacing w:val="-4"/>
        </w:rPr>
        <w:t xml:space="preserve">.Этот объект </w:t>
      </w:r>
    </w:p>
    <w:p>
      <w:pPr>
        <w:pStyle w:val="Normal"/>
        <w:rPr/>
      </w:pPr>
      <w:r>
        <w:rPr>
          <w:spacing w:val="2"/>
        </w:rPr>
        <w:t>огромные преиму</w:t>
      </w:r>
      <w:r>
        <w:rPr>
          <w:spacing w:val="-14"/>
        </w:rPr>
        <w:t>щества :</w:t>
      </w:r>
    </w:p>
    <w:p>
      <w:pPr>
        <w:pStyle w:val="Normal"/>
        <w:rPr/>
      </w:pPr>
      <w:r>
        <w:rPr>
          <w:spacing w:val="-14"/>
          <w:lang w:val="en-US"/>
        </w:rPr>
        <w:t>a</w:t>
      </w:r>
      <w:r>
        <w:rPr>
          <w:spacing w:val="-14"/>
        </w:rPr>
        <w:t>)</w:t>
      </w:r>
      <w:r>
        <w:rPr/>
        <w:t xml:space="preserve">очень </w:t>
      </w:r>
      <w:r>
        <w:rPr>
          <w:spacing w:val="-5"/>
        </w:rPr>
        <w:t xml:space="preserve">мала (длиной около </w:t>
      </w:r>
      <w:r>
        <w:rPr>
          <w:i/>
          <w:iCs/>
          <w:spacing w:val="-5"/>
        </w:rPr>
        <w:t>1 мм )</w:t>
      </w:r>
    </w:p>
    <w:p>
      <w:pPr>
        <w:pStyle w:val="Normal"/>
        <w:rPr/>
      </w:pPr>
      <w:r>
        <w:rPr>
          <w:i/>
          <w:iCs/>
          <w:spacing w:val="-5"/>
        </w:rPr>
        <w:t>б)</w:t>
      </w:r>
      <w:r>
        <w:rPr>
          <w:spacing w:val="-2"/>
        </w:rPr>
        <w:t xml:space="preserve"> прозрачна </w:t>
      </w:r>
    </w:p>
    <w:p>
      <w:pPr>
        <w:pStyle w:val="Normal"/>
        <w:rPr/>
      </w:pPr>
      <w:r>
        <w:rPr>
          <w:spacing w:val="-2"/>
        </w:rPr>
        <w:t xml:space="preserve">в) живет </w:t>
      </w:r>
      <w:r>
        <w:rPr>
          <w:spacing w:val="-4"/>
        </w:rPr>
        <w:t xml:space="preserve">всего пару недель. По этому было просто </w:t>
      </w:r>
      <w:r>
        <w:rPr>
          <w:spacing w:val="-3"/>
        </w:rPr>
        <w:t xml:space="preserve">проследить судьбу каждой из  </w:t>
      </w:r>
      <w:r>
        <w:rPr>
          <w:spacing w:val="-8"/>
        </w:rPr>
        <w:t xml:space="preserve">составляющих ее 959 </w:t>
      </w:r>
      <w:r>
        <w:rPr>
          <w:spacing w:val="-5"/>
        </w:rPr>
        <w:t xml:space="preserve">от оплодотворенной яйцеклетки </w:t>
      </w:r>
      <w:r>
        <w:rPr>
          <w:spacing w:val="1"/>
        </w:rPr>
        <w:t xml:space="preserve"> вплоть до взрослой особи.Бреннер использовали </w:t>
      </w:r>
      <w:r>
        <w:rPr>
          <w:spacing w:val="-8"/>
        </w:rPr>
        <w:t>мутаген</w:t>
      </w:r>
      <w:r>
        <w:rPr>
          <w:spacing w:val="-11"/>
        </w:rPr>
        <w:t xml:space="preserve">(метилэтансульфонат) и </w:t>
      </w:r>
      <w:r>
        <w:rPr>
          <w:spacing w:val="-7"/>
        </w:rPr>
        <w:t>получил мутации, останавлива</w:t>
      </w:r>
      <w:r>
        <w:rPr>
          <w:spacing w:val="-5"/>
        </w:rPr>
        <w:t>ющие развитие отдельны эта</w:t>
      </w:r>
      <w:r>
        <w:rPr>
          <w:spacing w:val="-4"/>
        </w:rPr>
        <w:t xml:space="preserve">пов онтогенеза, и идентифицировал </w:t>
      </w:r>
      <w:r>
        <w:rPr>
          <w:spacing w:val="4"/>
        </w:rPr>
        <w:t xml:space="preserve"> гены, ответственные за </w:t>
      </w:r>
      <w:r>
        <w:rPr>
          <w:spacing w:val="-9"/>
        </w:rPr>
        <w:t>них.</w:t>
      </w:r>
    </w:p>
    <w:p>
      <w:pPr>
        <w:pStyle w:val="Normal"/>
        <w:rPr/>
      </w:pPr>
      <w:r>
        <w:rPr>
          <w:spacing w:val="-5"/>
        </w:rPr>
        <w:t xml:space="preserve">Салстон обратил внимание </w:t>
      </w:r>
      <w:r>
        <w:rPr>
          <w:spacing w:val="4"/>
        </w:rPr>
        <w:t xml:space="preserve">на то, что взрослая нематода </w:t>
      </w:r>
      <w:r>
        <w:rPr/>
        <w:t>должна была бы состоять из 1090кл. а не из 959 т. е. 131 кл. погибает в ходе онтогенеза</w:t>
      </w:r>
      <w:r>
        <w:rPr>
          <w:spacing w:val="9"/>
          <w:w w:val="92"/>
        </w:rPr>
        <w:t xml:space="preserve"> встав на путь запрограммирова</w:t>
      </w:r>
      <w:r>
        <w:rPr>
          <w:spacing w:val="3"/>
          <w:w w:val="92"/>
        </w:rPr>
        <w:t>нной смерти (апоптоза). Сал</w:t>
        <w:softHyphen/>
      </w:r>
      <w:r>
        <w:rPr>
          <w:spacing w:val="4"/>
          <w:w w:val="92"/>
        </w:rPr>
        <w:t xml:space="preserve">он идентифицировал первый </w:t>
      </w:r>
      <w:r>
        <w:rPr>
          <w:w w:val="92"/>
        </w:rPr>
        <w:t xml:space="preserve">ген клеточного самоубийства — </w:t>
      </w:r>
      <w:r>
        <w:rPr>
          <w:w w:val="92"/>
          <w:lang w:val="en-US"/>
        </w:rPr>
        <w:t>nuc</w:t>
      </w:r>
      <w:r>
        <w:rPr>
          <w:w w:val="92"/>
        </w:rPr>
        <w:t>--1, небходимый для деградац</w:t>
      </w:r>
      <w:r>
        <w:rPr>
          <w:spacing w:val="-5"/>
          <w:w w:val="92"/>
        </w:rPr>
        <w:t xml:space="preserve">ии ДНК в умирающей клетке. </w:t>
      </w:r>
      <w:r>
        <w:rPr>
          <w:w w:val="92"/>
        </w:rPr>
        <w:t>В те же 70-е Хорвиц продол-</w:t>
      </w:r>
      <w:r>
        <w:rPr>
          <w:spacing w:val="5"/>
          <w:w w:val="92"/>
        </w:rPr>
        <w:t xml:space="preserve">ил   исследование   Бреннера </w:t>
      </w:r>
      <w:r>
        <w:rPr>
          <w:w w:val="92"/>
        </w:rPr>
        <w:t>он открыл ге</w:t>
      </w:r>
      <w:r>
        <w:rPr>
          <w:spacing w:val="8"/>
          <w:w w:val="92"/>
        </w:rPr>
        <w:t xml:space="preserve">ны </w:t>
      </w:r>
      <w:r>
        <w:rPr>
          <w:spacing w:val="8"/>
          <w:w w:val="92"/>
          <w:lang w:val="en-US"/>
        </w:rPr>
        <w:t>ced</w:t>
      </w:r>
      <w:r>
        <w:rPr>
          <w:spacing w:val="8"/>
          <w:w w:val="92"/>
        </w:rPr>
        <w:t xml:space="preserve">-З и </w:t>
      </w:r>
      <w:r>
        <w:rPr>
          <w:spacing w:val="8"/>
          <w:w w:val="92"/>
          <w:lang w:val="en-US"/>
        </w:rPr>
        <w:t>ced</w:t>
      </w:r>
      <w:r>
        <w:rPr>
          <w:spacing w:val="8"/>
          <w:w w:val="92"/>
        </w:rPr>
        <w:t>-4, необходим</w:t>
      </w:r>
      <w:r>
        <w:rPr>
          <w:spacing w:val="3"/>
          <w:w w:val="92"/>
        </w:rPr>
        <w:t>ые для клеточного самоубийств</w:t>
      </w:r>
      <w:r>
        <w:rPr>
          <w:w w:val="92"/>
        </w:rPr>
        <w:t xml:space="preserve">а. Впоследствии Хорвиц описол также ген </w:t>
      </w:r>
      <w:r>
        <w:rPr>
          <w:w w:val="92"/>
          <w:lang w:val="en-US"/>
        </w:rPr>
        <w:t>ced</w:t>
      </w:r>
      <w:r>
        <w:rPr>
          <w:w w:val="92"/>
        </w:rPr>
        <w:t>-9, удерживающ</w:t>
      </w:r>
      <w:r>
        <w:rPr>
          <w:spacing w:val="5"/>
          <w:w w:val="92"/>
        </w:rPr>
        <w:t>ий клетку от апоптоза</w:t>
      </w:r>
      <w:r>
        <w:rPr>
          <w:spacing w:val="6"/>
          <w:w w:val="92"/>
        </w:rPr>
        <w:t>, пока не пришло время</w:t>
      </w:r>
      <w:r>
        <w:rPr>
          <w:spacing w:val="3"/>
          <w:w w:val="92"/>
        </w:rPr>
        <w:t>, и нашел соответствующие гены у высших животных и чело</w:t>
      </w:r>
      <w:r>
        <w:rPr>
          <w:spacing w:val="7"/>
          <w:w w:val="92"/>
        </w:rPr>
        <w:t xml:space="preserve">века. </w:t>
      </w:r>
    </w:p>
    <w:p>
      <w:pPr>
        <w:pStyle w:val="Normal"/>
        <w:rPr/>
      </w:pPr>
      <w:r>
        <w:rPr/>
        <w:t>Апоптоз и некроз – два варианта клеточной смерти</w:t>
      </w:r>
    </w:p>
    <w:p>
      <w:pPr>
        <w:pStyle w:val="Normal"/>
        <w:rPr/>
      </w:pPr>
      <w:r>
        <w:rPr/>
        <w:t xml:space="preserve"> </w:t>
      </w:r>
      <w:r>
        <w:rPr/>
        <w:t>Существует два различных вида клеточной смерти у животных – апоптоза и некроза.</w:t>
      </w:r>
    </w:p>
    <w:p>
      <w:pPr>
        <w:pStyle w:val="Normal"/>
        <w:rPr/>
      </w:pPr>
      <w:r>
        <w:rPr/>
        <w:t>Картина апоптоза у животных – это переход фосфатидилсерина из внутреннего монослоя цитоплазматической мембраны в наружный монослой, уменьшение объема клетки, сморщивание цитоплазматической мембраны, конденсация ядра(кариорексис и кариопикноз: кариорексис-маргинация гетерохроматина и образование кольца из отдельных глыбок ; пикноз-сжатие ядер), разрывы нити ядерной ДНК и последующий распад ядра на части, фрагментация клетки на мембранные везикулы с внутриклеточным содержимым (апоптозные тельца), фагоцитирующиеся макрофагами и клетками-соседями. Такая же участь постигает клетку, когда в ней произошла мутация, которая может привести к опухолевому разрастанию ткани, когда она становится ненужной для организма, например, в процессе онтогенетического развития или, применительно к лимфоцитам, на заключительных этапах инфекционного процесса, когда организм уже не нуждается в дальнейшей выработке антител [5–7].</w:t>
      </w:r>
    </w:p>
    <w:p>
      <w:pPr>
        <w:pStyle w:val="Normal"/>
        <w:rPr/>
      </w:pPr>
      <w:r>
        <w:rPr/>
        <w:t xml:space="preserve">Есть и другая, патологическая, форма клеточной смерти – некроз. Такая смерть постигает клетку, когда Т-киллер своевременно не распорядился судьбой инфицированной клетки, наставив ее на путь апоптоза. Вирус или иной паразит, размножившись в клетке, разрушает ее: клетка лизируется, ее содержимое изливается наружу, в межклеточное пространство. Некоторые внутриклеточные паразиты, включая простейшее </w:t>
      </w:r>
      <w:r>
        <w:rPr>
          <w:i/>
          <w:iCs/>
        </w:rPr>
        <w:t>Toxoplasma gondii</w:t>
      </w:r>
      <w:r>
        <w:rPr/>
        <w:t xml:space="preserve"> (возбудитель токсоплазмоза), способны к подавлению апоптоза . Новое поколение паразитов устремляется в соседние клетки, нанося все больший и больший ущерб организму. Начинается воспалительный процесс, исходом которого может быть как выздоровление, так и гибель организма. Некротическую гибель могут вызывать физические или химические повреждения, например, обморожение или ожог, органические растворители, гипоксия, отравление, гипотонический шок и др.</w:t>
      </w:r>
    </w:p>
    <w:p>
      <w:pPr>
        <w:pStyle w:val="Normal"/>
        <w:rPr/>
      </w:pPr>
      <w:r>
        <w:rPr/>
        <w:t>Наличие или отсутствие воспаления у животных используется как признак, позволяющий отличить апоптоз от некроза.</w:t>
      </w:r>
    </w:p>
    <w:p>
      <w:pPr>
        <w:pStyle w:val="Normal"/>
        <w:rPr/>
      </w:pPr>
      <w:r>
        <w:rPr/>
        <w:t>Некроз характеризуется разрывом цитоплазматической и внутриклеточных мембран, что приводит к разрушению органелл, высвобождению лизосомальных ферментов и выходу содержимого цитоплазмы в межклеточное пространство (рис. 1). При апоптозе сохраняется целостность мембран, органеллы выглядят морфологически интактными, а продукты дробления клетки, апоптозные тельца (или везикулы) представляют собой отдельные фрагменты, окруженные мембраной (рис. 1).</w:t>
      </w:r>
    </w:p>
    <w:p>
      <w:pPr>
        <w:pStyle w:val="Normal"/>
        <w:rPr/>
      </w:pPr>
      <w:r>
        <w:rPr/>
        <w:drawing>
          <wp:inline distT="0" distB="0" distL="0" distR="0">
            <wp:extent cx="3810000" cy="3219450"/>
            <wp:effectExtent l="0" t="0" r="0" b="0"/>
            <wp:docPr id="1" name="samuilov-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uilov-2a" descr=""/>
                    <pic:cNvPicPr>
                      <a:picLocks noChangeAspect="1" noChangeArrowheads="1"/>
                    </pic:cNvPicPr>
                  </pic:nvPicPr>
                  <pic:blipFill>
                    <a:blip r:embed="rId2"/>
                    <a:srcRect l="-9" t="-11" r="-9" b="-11"/>
                    <a:stretch>
                      <a:fillRect/>
                    </a:stretch>
                  </pic:blipFill>
                  <pic:spPr bwMode="auto">
                    <a:xfrm>
                      <a:off x="0" y="0"/>
                      <a:ext cx="3810000" cy="3219450"/>
                    </a:xfrm>
                    <a:prstGeom prst="rect">
                      <a:avLst/>
                    </a:prstGeom>
                  </pic:spPr>
                </pic:pic>
              </a:graphicData>
            </a:graphic>
          </wp:inline>
        </w:drawing>
      </w:r>
    </w:p>
    <w:p>
      <w:pPr>
        <w:pStyle w:val="Normal"/>
        <w:rPr/>
      </w:pPr>
      <w:r>
        <w:rPr/>
        <w:t xml:space="preserve">Рис. 1. Изменение ультраструктуры клеток животных при некрозе и апоптозе. 1 – нормальная клетка, 2 – апоптотическое сморщивание клетки с образованием пузырчатых выростов, 3 – фрагментация клетки с образованием апоптотических везикул, 4 – набухание клетки при некрозе, 5 – некротическая дезинтеграция клетки </w:t>
      </w:r>
    </w:p>
    <w:p>
      <w:pPr>
        <w:pStyle w:val="Normal"/>
        <w:rPr/>
      </w:pPr>
      <w:r>
        <w:rPr/>
      </w:r>
    </w:p>
    <w:p>
      <w:pPr>
        <w:pStyle w:val="Normal"/>
        <w:rPr/>
      </w:pPr>
      <w:r>
        <w:rPr/>
        <w:t>Большинство ученых  сходятся в мнении, что апоптоз наступает в результате энзиматического распада хроматина в ядре клетки, при этом эндонуклеазы клетки начинают разрезать молекулу ДНК с образованием моно- и олигомеров. Нуклеазной атаке подвергаются не только эухроматиновые , но и спирализованные уплотненные гетерохроматиновые участки ядра. Для того чтобы запустить этот процесс клетка должна произвести ферменты - нуклеазы, а для этого, в свою очередь, в клетке происходит усиление процессов транскрипции (биосинтез РНК) и трансляции (биосинтез белка). Имеются данные, что ингибиторы белкового синтеза - циклогексамид и пуромицин - предотвращают энзиматический распад хроматина и могут предотвратить или отсрочить процесс апоптоза. На даный момент известно несколько путей для апоптоза.</w:t>
      </w:r>
    </w:p>
    <w:p>
      <w:pPr>
        <w:pStyle w:val="Normal"/>
        <w:rPr/>
      </w:pPr>
      <w:r>
        <w:rPr/>
        <w:t xml:space="preserve">Во-первых это путь энзиматического переваривания межнуклеосомных пространств и нарезание фрагментов размером в 200 нуклеотидов </w:t>
      </w:r>
    </w:p>
    <w:p>
      <w:pPr>
        <w:pStyle w:val="Normal"/>
        <w:rPr/>
      </w:pPr>
      <w:r>
        <w:rPr/>
        <w:t xml:space="preserve">2) во вторых это гетерохроматизация хроматина без разрезания ДНК </w:t>
      </w:r>
    </w:p>
    <w:p>
      <w:pPr>
        <w:pStyle w:val="Normal"/>
        <w:rPr/>
      </w:pPr>
      <w:r>
        <w:rPr/>
        <w:drawing>
          <wp:inline distT="0" distB="0" distL="0" distR="0">
            <wp:extent cx="304165" cy="304165"/>
            <wp:effectExtent l="0" t="0" r="0" b="0"/>
            <wp:docPr id="2" name="IMG0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1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szCs w:val="20"/>
        </w:rPr>
        <w:t>1 ЭТАП - Воздействие на хроматин ядра нуклеазами и (или) ферментами конденсации</w:t>
      </w:r>
      <w:r>
        <w:rPr/>
        <w:t xml:space="preserve"> </w:t>
      </w:r>
    </w:p>
    <w:p>
      <w:pPr>
        <w:pStyle w:val="Normal"/>
        <w:rPr/>
      </w:pPr>
      <w:r>
        <w:rPr>
          <w:szCs w:val="20"/>
        </w:rPr>
        <w:t>2 ЭТАП - Образование фрагментов ДНК и (или) конденсация хроматина</w:t>
      </w:r>
      <w:r>
        <w:rPr/>
        <w:t xml:space="preserve"> </w:t>
      </w:r>
    </w:p>
    <w:p>
      <w:pPr>
        <w:pStyle w:val="Normal"/>
        <w:rPr/>
      </w:pPr>
      <w:r>
        <w:rPr>
          <w:szCs w:val="20"/>
        </w:rPr>
        <w:t>3 ЭТАП - Резорбция хроматина (кариорексис и карилизис</w:t>
      </w:r>
      <w:r>
        <w:rPr>
          <w:i/>
          <w:iCs/>
          <w:szCs w:val="20"/>
        </w:rPr>
        <w:t xml:space="preserve">) </w:t>
        <w:br/>
        <w:br/>
      </w:r>
      <w:r>
        <w:rPr>
          <w:szCs w:val="20"/>
        </w:rPr>
        <w:t>Как установлено  интерфазная картина  хромосом:</w:t>
      </w:r>
    </w:p>
    <w:p>
      <w:pPr>
        <w:pStyle w:val="Normal"/>
        <w:rPr/>
      </w:pPr>
      <w:r>
        <w:rPr/>
        <w:t>По этим представлениям в основе надхромосомной организации ядер у эукариот лежит общее периферическое распределение интерфазных хромосом вблизи от ядерной мембраны с прикреплением к ней участков хромосом, несущих гетерохроматиновые блоки . Места прикрепления, как правило, связаны с особой функциональной активностью тех или иных участков генома. Ассоциированная с мембраной ДНК имеет более высокий уровень повторяющихся последовательностей, чем основная часть ядерной ДНК. Как оказалось, в результате апоптоза в первую очередь страдает именно эта часть молекулы ДНК, примыкающая к ядерной мембране.</w:t>
      </w:r>
      <w:r>
        <w:rPr>
          <w:i/>
          <w:iCs/>
          <w:sz w:val="20"/>
          <w:szCs w:val="20"/>
        </w:rPr>
        <w:br/>
        <w:br/>
      </w:r>
      <w:r>
        <w:rPr>
          <w:b/>
          <w:bCs/>
        </w:rPr>
        <w:t>Молекулярные механизмы апоптоза</w:t>
      </w:r>
    </w:p>
    <w:p>
      <w:pPr>
        <w:pStyle w:val="Normal"/>
        <w:rPr>
          <w:lang w:val="en-US"/>
        </w:rPr>
      </w:pPr>
      <w:r>
        <w:rPr/>
        <w:t>Апоптоз – многоэтапный процесс. Первый этап – прием сигнала, предвестника гибели в виде информации, поступающей к клетке извне или возникающей в недрах самой клетки. Сигнал воспринимается рецептором и подвергается анализу.</w:t>
      </w:r>
    </w:p>
    <w:p>
      <w:pPr>
        <w:pStyle w:val="Normal"/>
        <w:rPr/>
      </w:pPr>
      <w:r>
        <w:rPr/>
        <w:t>Далее через рецепторы или их сочетания полученный сигнал последовательно передается молекулам-посредникам (мессенджерам) различного порядка и в конечном итоге достигает ядра, где и происходит включение программы клеточного самоубийства путем активации летальных и/или репрессии антилетальных генов. Однако существование ПКС (программируемая клеточная смерть) в безъядерных системах (цитопластах – клетках, лишенных ядра) показывает, что наличие ядра не является обязательным для реализации процесса ].</w:t>
      </w:r>
    </w:p>
    <w:p>
      <w:pPr>
        <w:pStyle w:val="Normal"/>
        <w:rPr/>
      </w:pPr>
      <w:r>
        <w:rPr/>
        <w:t xml:space="preserve">Применительно к клеткам животных и человека апоптоз в большинстве случаев связан с протеолитической активацией каскада каспаз – семейства эволюционно консервативных цистеиновых протеаз, которые специфически расщепляют белки после остатков аспарагиновой кислоты . </w:t>
      </w:r>
    </w:p>
    <w:p>
      <w:pPr>
        <w:pStyle w:val="Normal"/>
        <w:rPr/>
      </w:pPr>
      <w:r>
        <w:rPr/>
        <w:t>На основе структурной гомологии каспазы подразделяются на подсемейства</w:t>
      </w:r>
    </w:p>
    <w:p>
      <w:pPr>
        <w:pStyle w:val="Normal"/>
        <w:rPr/>
      </w:pPr>
      <w:r>
        <w:rPr/>
        <w:t xml:space="preserve"> </w:t>
      </w:r>
      <w:r>
        <w:rPr/>
        <w:t xml:space="preserve">а) каспазы-1 (каспазы 1, 4, 5), </w:t>
      </w:r>
    </w:p>
    <w:p>
      <w:pPr>
        <w:pStyle w:val="Normal"/>
        <w:rPr/>
      </w:pPr>
      <w:r>
        <w:rPr/>
        <w:t>б) каспазы-2 (каспаза-2) и</w:t>
      </w:r>
    </w:p>
    <w:p>
      <w:pPr>
        <w:pStyle w:val="Normal"/>
        <w:rPr/>
      </w:pPr>
      <w:r>
        <w:rPr/>
        <w:t xml:space="preserve"> </w:t>
      </w:r>
      <w:r>
        <w:rPr/>
        <w:t>в) каспазы-3 (каспазы 3, 6–10) .</w:t>
      </w:r>
    </w:p>
    <w:p>
      <w:pPr>
        <w:pStyle w:val="Normal"/>
        <w:rPr/>
      </w:pPr>
      <w:r>
        <w:rPr/>
        <w:t xml:space="preserve"> </w:t>
      </w:r>
      <w:r>
        <w:rPr/>
        <w:t>Цистеиновые протеазы, по-видимому, участвуют также в ПКС у растений . Однако апоптоз возможен и без участия каспаз: сверхсинтез белков-промоторов апоптоза Bax и Bak индуцирует ПКС в присутствии ингибиторов каспаз .</w:t>
      </w:r>
    </w:p>
    <w:p>
      <w:pPr>
        <w:pStyle w:val="Normal"/>
        <w:rPr/>
      </w:pPr>
      <w:r>
        <w:rPr/>
        <w:t>В результате действия каспаз происходит:</w:t>
      </w:r>
    </w:p>
    <w:p>
      <w:pPr>
        <w:pStyle w:val="Normal"/>
        <w:rPr/>
      </w:pPr>
      <w:r>
        <w:rPr>
          <w:b/>
          <w:bCs/>
        </w:rPr>
        <w:t>1</w:t>
      </w:r>
      <w:r>
        <w:rPr/>
        <w:t xml:space="preserve">.активация прокаспаз с образованием каспаз; </w:t>
      </w:r>
    </w:p>
    <w:p>
      <w:pPr>
        <w:pStyle w:val="Normal"/>
        <w:rPr/>
      </w:pPr>
      <w:r>
        <w:rPr>
          <w:b/>
          <w:bCs/>
        </w:rPr>
        <w:t>2</w:t>
      </w:r>
      <w:r>
        <w:rPr/>
        <w:t>.расщепление антиапоптозных белков семейства Bcl-2. Подвергается протеолизу ингибитор ДНКазы, ответственный за фрагментацию ДНК. В нормальных клетках апоптозная ДНКаза CAD (caspase-activated DNase) образует неактивный комплекс с ингибитором CAD, обозначаемым I</w:t>
      </w:r>
      <w:r>
        <w:rPr>
          <w:szCs w:val="18"/>
          <w:vertAlign w:val="superscript"/>
        </w:rPr>
        <w:t>CAD</w:t>
      </w:r>
      <w:r>
        <w:rPr/>
        <w:t xml:space="preserve"> или . При апоптозе ингибитор I</w:t>
      </w:r>
      <w:r>
        <w:rPr>
          <w:szCs w:val="18"/>
          <w:vertAlign w:val="superscript"/>
        </w:rPr>
        <w:t>CAD</w:t>
      </w:r>
      <w:r>
        <w:rPr/>
        <w:t xml:space="preserve"> с участием каспаз 3 или 7 инактивируется , и свободная CAD, вызывая межнуклеосомальные разрывы хроматина, ведет к образованию фрагментов ДНК с молекулярной массой, кратной молекулярной массе ДНК в нуклеосомных частицах – 180-200 пар нуклеотидов.</w:t>
      </w:r>
    </w:p>
    <w:p>
      <w:pPr>
        <w:pStyle w:val="Normal"/>
        <w:rPr/>
      </w:pPr>
      <w:r>
        <w:rPr/>
        <w:t xml:space="preserve"> </w:t>
      </w:r>
      <w:r>
        <w:rPr/>
        <w:t xml:space="preserve">Апоптоз возможен и без фрагментации ДНК . Обнаружен ядерный белок Acinus (apoptotic chromatin condensation inducer in the nucleus), из которого при комбинированном действии каспазы-3 (протеолиз при Asp 1093) и неидентифицированной протеазы (протеолиз при Ser 987) образуется фрагмент Ser 987 – Asp 1093. Этот фрагмент в присутствии дополнительных неядерных факторов вызывает апоптотическую конденсацию хроматина и фрагментацию ядра (кариорексис) без фрагментации ДНК ; </w:t>
      </w:r>
    </w:p>
    <w:p>
      <w:pPr>
        <w:pStyle w:val="Normal"/>
        <w:rPr/>
      </w:pPr>
      <w:r>
        <w:rPr>
          <w:b/>
          <w:bCs/>
        </w:rPr>
        <w:t>3.</w:t>
      </w:r>
      <w:r>
        <w:rPr/>
        <w:t xml:space="preserve">гидролиз белков ламинов, армирующих ядерную мембрану. Это ведет к конденсации хроматина; </w:t>
      </w:r>
    </w:p>
    <w:p>
      <w:pPr>
        <w:pStyle w:val="Normal"/>
        <w:rPr/>
      </w:pPr>
      <w:r>
        <w:rPr>
          <w:b/>
          <w:bCs/>
        </w:rPr>
        <w:t>4</w:t>
      </w:r>
      <w:r>
        <w:rPr/>
        <w:t xml:space="preserve">.разрушение белков, участвующих в регуляции цитоскелета; </w:t>
      </w:r>
    </w:p>
    <w:p>
      <w:pPr>
        <w:pStyle w:val="Normal"/>
        <w:rPr/>
      </w:pPr>
      <w:r>
        <w:rPr>
          <w:b/>
          <w:bCs/>
        </w:rPr>
        <w:t>5.</w:t>
      </w:r>
      <w:r>
        <w:rPr/>
        <w:t>инактивация и нарушение регуляции белков, участвующих в репарации ДНК, сплайсинге мРНК, репликации ДНК.</w:t>
      </w:r>
    </w:p>
    <w:p>
      <w:pPr>
        <w:pStyle w:val="Normal"/>
        <w:rPr/>
      </w:pPr>
      <w:r>
        <w:rPr/>
        <w:t xml:space="preserve"> </w:t>
      </w:r>
      <w:r>
        <w:rPr/>
        <w:t>(((Мишенью каспаз является поли(ADP-рибозо)полимераза (ПАРП). Этот фермент участвует в репарации ДНК, катализируя поли(ADP-рибозилирование) белков, связанных с ДНК (см. обзоры [3,11]). Донором ADP-рибозы является NAD</w:t>
      </w:r>
      <w:r>
        <w:rPr>
          <w:szCs w:val="18"/>
          <w:vertAlign w:val="superscript"/>
        </w:rPr>
        <w:t>+</w:t>
      </w:r>
      <w:r>
        <w:rPr/>
        <w:t>. Активность ПАРП возрастает в 500 раз и более при связывании с участками разрыва ДНК. Апоптотическая гибель клетки сопровождается расщеплением ПАРП каспазами. Чрезмерная активация ПАРП при массированных разрывах ДНК, сильно снижая содержание внутриклеточного NAD</w:t>
      </w:r>
      <w:r>
        <w:rPr>
          <w:szCs w:val="18"/>
          <w:vertAlign w:val="superscript"/>
        </w:rPr>
        <w:t>+</w:t>
      </w:r>
      <w:r>
        <w:rPr/>
        <w:t>, ведет к подавлению гликолиза и митохондриального дыхания и вызывает гибель клетки по варианту некроза</w:t>
      </w:r>
      <w:r>
        <w:rPr>
          <w:rFonts w:cs="Verdana" w:ascii="Verdana" w:hAnsi="Verdana"/>
        </w:rPr>
        <w:t>. ))))</w:t>
      </w:r>
    </w:p>
    <w:p>
      <w:pPr>
        <w:pStyle w:val="Normal"/>
        <w:rPr>
          <w:rFonts w:ascii="Verdana" w:hAnsi="Verdana" w:cs="Verdana"/>
        </w:rPr>
      </w:pPr>
      <w:r>
        <w:rPr>
          <w:rFonts w:cs="Verdana" w:ascii="Verdana" w:hAnsi="Verdana"/>
        </w:rPr>
      </w:r>
    </w:p>
    <w:p>
      <w:pPr>
        <w:pStyle w:val="Normal"/>
        <w:rPr>
          <w:b/>
          <w:b/>
          <w:bCs/>
        </w:rPr>
      </w:pPr>
      <w:r>
        <w:rPr>
          <w:b/>
          <w:bCs/>
        </w:rPr>
        <w:t>Существует несколько путей реализации программы ПКС .</w:t>
      </w:r>
    </w:p>
    <w:p>
      <w:pPr>
        <w:pStyle w:val="Normal"/>
        <w:rPr/>
      </w:pPr>
      <w:r>
        <w:rPr/>
        <w:t>Среди них важное место занимает путь, опосредованный физиологическими индукторами</w:t>
      </w:r>
      <w:r>
        <w:rPr>
          <w:i/>
          <w:iCs/>
        </w:rPr>
        <w:t>,</w:t>
      </w:r>
      <w:r>
        <w:rPr/>
        <w:t xml:space="preserve"> действие которых реализуется через клеточные рецепторы, специально предназначенные для включения программы апоптоза. Этот путь передачи сигнала ПКС схематически можно изобразить следующим образом: индукторы ’ рецепторы ’ адаптеры ’ каспазы первого эшелона ’ регуляторы ’ каспазы второго эшелона. Так, рецептор, обозначаемый Fas, взаимодействуя с соответствующим лигандом (лигандом FasL), трансмембранным белком Т-киллера, активируется и запускает программу смерти клетки, инфицированной вирусом. Тем же путем при взаимодействии с лигандом FasL на поверхности Т</w:t>
      </w:r>
      <w:r>
        <w:rPr>
          <w:szCs w:val="18"/>
          <w:vertAlign w:val="subscript"/>
        </w:rPr>
        <w:t>Н</w:t>
      </w:r>
      <w:r>
        <w:rPr/>
        <w:t xml:space="preserve">-1-лимфоцитов или с антителом к Fas-рецептору погибают ставшие ненужными выздоровевшему организму В-лимфоциты, продуценты антител, несущие Fas-рецептор. FasL– лиганд, относящийся к многочисленному семейству фактора некроза опухолей TNF. Это семейство гомотримерных лигандов, кроме FasL и TNFa , включает TNFb (лимфотоксин). </w:t>
      </w:r>
    </w:p>
    <w:p>
      <w:pPr>
        <w:pStyle w:val="Normal"/>
        <w:rPr/>
      </w:pPr>
      <w:r>
        <w:rPr/>
        <w:t xml:space="preserve">Fas – член семейства рецепторов TNF. Все они представлены трансмембранными белками, которые внеклеточными участками взаимодействуют с тримерами лигандов-индукторов . Взаимодействие рецептора и лиганда приводит к образованию кластеров рецепторных молекул и связыванию их внутриклеточных участков с адаптерами. Адаптер, связавшись с рецептором, вступает во взаимодействие с эффекторами, пока еще неактивными предшественниками протеаз из семейства каспаз первого эшелона (инициирующих каспаз). </w:t>
      </w:r>
    </w:p>
    <w:p>
      <w:pPr>
        <w:pStyle w:val="Normal"/>
        <w:rPr>
          <w:lang w:val="en-US"/>
        </w:rPr>
      </w:pPr>
      <w:r>
        <w:rPr/>
        <w:t xml:space="preserve">Взаимодействие адаптера с рецептором и эффектором осуществляется через гомофильные белок-белковые взаимодействия небольших доменов: DD (death domain – домен смерти), DED (death-effector domain – домен эффектора смерти), CARD (– домен активации и рекрутирования каспазы). Все они имеют сходную структуру, содержат по шесть a-спиральных участков. Домены DD(домен смерти) участвуют во взаимодействии рецептора Fas c адаптером FADD (Fas-associated DD-protein). Домены DED участвуют во взаимодействии адаптера FADD с прокаспазами 8 и 10. </w:t>
      </w:r>
    </w:p>
    <w:p>
      <w:pPr>
        <w:pStyle w:val="Normal"/>
        <w:rPr>
          <w:rFonts w:ascii="Verdana" w:hAnsi="Verdana" w:cs="Verdana"/>
        </w:rPr>
      </w:pPr>
      <w:r>
        <w:rPr>
          <w:rFonts w:cs="Verdana" w:ascii="Verdana" w:hAnsi="Verdana"/>
        </w:rPr>
        <w:drawing>
          <wp:inline distT="0" distB="0" distL="0" distR="0">
            <wp:extent cx="3810000" cy="2000250"/>
            <wp:effectExtent l="0" t="0" r="0" b="0"/>
            <wp:docPr id="3" name="samuilov-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muilov-2b" descr=""/>
                    <pic:cNvPicPr>
                      <a:picLocks noChangeAspect="1" noChangeArrowheads="1"/>
                    </pic:cNvPicPr>
                  </pic:nvPicPr>
                  <pic:blipFill>
                    <a:blip r:embed="rId3"/>
                    <a:srcRect l="-9" t="-18" r="-9" b="-18"/>
                    <a:stretch>
                      <a:fillRect/>
                    </a:stretch>
                  </pic:blipFill>
                  <pic:spPr bwMode="auto">
                    <a:xfrm>
                      <a:off x="0" y="0"/>
                      <a:ext cx="3810000" cy="2000250"/>
                    </a:xfrm>
                    <a:prstGeom prst="rect">
                      <a:avLst/>
                    </a:prstGeom>
                  </pic:spPr>
                </pic:pic>
              </a:graphicData>
            </a:graphic>
          </wp:inline>
        </w:drawing>
      </w:r>
    </w:p>
    <w:p>
      <w:pPr>
        <w:pStyle w:val="Normal"/>
        <w:rPr/>
      </w:pPr>
      <w:r>
        <w:rPr/>
        <w:t>Рис. 2. Зависимый от Fas-рецептора апоптоз клетки-мишени при действии цитотоксического Т-лимфоцита (Т-киллера)</w:t>
      </w:r>
    </w:p>
    <w:p>
      <w:pPr>
        <w:pStyle w:val="Normal"/>
        <w:rPr/>
      </w:pPr>
      <w:r>
        <w:rPr/>
        <w:t>Наиболее подробно охарактеризована прокаспаза-8, рекрутируемая рецептором Fas через адаптeр FADD. Образуются агрегаты FasL – Fas – FADD – прокаспаза-8. Подобные агрегаты, в которых происходит активация каспаз, названы апоптосомами , апоптозными шаперонами , или сигнальными комплексами, индуцирующими смерть.</w:t>
      </w:r>
    </w:p>
    <w:p>
      <w:pPr>
        <w:pStyle w:val="Normal"/>
        <w:rPr/>
      </w:pPr>
      <w:r>
        <w:rPr/>
        <w:t>Прокаспазы обладают незначительной протеолитической активностью, составляющей 1–2% активности зрелой каспазы. Будучи в мономерной форме, прокаспазы, концентрация которых в клетке ничтожна, находятся в латентном состоянии. Предполагается, что пространственное сближение молекул прокaспаз при их агрегации ведет к образованию активных каспаз через механизм протеолитического само- и перекрестного расщепления (ауто- или транс-процессинга)]. В результате от прокаспазы (молекулярная масса 30–50 кДа) отделяется регуляторный N-концевой домен (продомен), а оставшаяся часть молекулы разделяется на большую (~20 кДа) и малую (~10 кДа) субъединицы (рис. 3). Затем происходит ассоциация большой и малой субъединиц. Два гетеродимера образуют тетрамер с двумя каталитическими участками, действующими независимо друг от друга. Таким образом прокаспаза-8 активируется и высвобождается в цитоплазму в виде каспазы-8. Существуют другие пути активации каспазы-8 – с участием рецепторов TNFR1 и DR3.</w:t>
      </w:r>
    </w:p>
    <w:p>
      <w:pPr>
        <w:pStyle w:val="Normal"/>
        <w:rPr/>
      </w:pPr>
      <w:r>
        <w:rPr/>
        <w:t>На этапе активации каспаз первого эшелона жизнь клетки еще можно сохранить. Существуют регуляторы, которые блокируют или, напротив, усиливают разрушительное действие каспаз первого эшелона. К ним относятся белки Bcl-2 (ингибиторы апоптоза: A1, Bcl-2, Bcl-W, Bcl-X</w:t>
      </w:r>
      <w:r>
        <w:rPr>
          <w:szCs w:val="18"/>
          <w:vertAlign w:val="subscript"/>
        </w:rPr>
        <w:t>L</w:t>
      </w:r>
      <w:r>
        <w:rPr/>
        <w:t>, Brag-1, Mcl-1 и NR13) и Bax (промоторы апоптоза: Bad, Bak, Bax, Bcl-X</w:t>
      </w:r>
      <w:r>
        <w:rPr>
          <w:szCs w:val="18"/>
          <w:vertAlign w:val="subscript"/>
        </w:rPr>
        <w:t>S</w:t>
      </w:r>
      <w:r>
        <w:rPr/>
        <w:t>, Bid, Bik, Bim, Hrk, Mtd). Эти белки эволюционно консервативны: гомолог Bcl-2 обнаружен даже у губок, у которых апоптоз необходим для морфогенеза .</w:t>
      </w:r>
    </w:p>
    <w:p>
      <w:pPr>
        <w:pStyle w:val="Normal"/>
        <w:rPr/>
      </w:pPr>
      <w:r>
        <w:rPr/>
        <w:t>Каспаза-8 активирует каспазу второго эшелона (эффекторную каспазу): путем протеолиза из прокаспазы-3 образуется каспаза-3, после чего процесс, запущенный программой смерти, оказывается необратимым.</w:t>
      </w:r>
    </w:p>
    <w:p>
      <w:pPr>
        <w:pStyle w:val="Normal"/>
        <w:rPr/>
      </w:pPr>
      <w:r>
        <w:rPr/>
        <w:t>Каспаза-3 способна в дальнейшем к самостоятельной активации (автокатализу или автопроцессингу), активирует ряд других протеаз семейства каспаз, активирует фактор фрагментации ДНК, ведет к необратимому распаду ДНК на нуклеосомальные фрагменты. Так запускается каскад протеолитических ферментов,осуществляющих апоптоз.</w:t>
      </w:r>
    </w:p>
    <w:p>
      <w:pPr>
        <w:pStyle w:val="Normal"/>
        <w:rPr>
          <w:rFonts w:ascii="Verdana" w:hAnsi="Verdana" w:cs="Verdana"/>
        </w:rPr>
      </w:pPr>
      <w:r>
        <w:rPr>
          <w:rFonts w:cs="Verdana" w:ascii="Verdana" w:hAnsi="Verdana"/>
        </w:rPr>
      </w:r>
    </w:p>
    <w:p>
      <w:pPr>
        <w:pStyle w:val="Normal"/>
        <w:rPr>
          <w:b/>
          <w:b/>
          <w:bCs/>
        </w:rPr>
      </w:pPr>
      <w:r>
        <w:rPr>
          <w:b/>
          <w:bCs/>
        </w:rPr>
        <w:t xml:space="preserve">2.Второй путь реализации программы ПКС. </w:t>
      </w:r>
    </w:p>
    <w:p>
      <w:pPr>
        <w:pStyle w:val="Normal"/>
        <w:rPr/>
      </w:pPr>
      <w:r>
        <w:rPr/>
        <w:t>В клетках, подвергшихся воздействию индуктора апоптоза, резко снижается мембранный потенциал (Dy)митохондрий . Падение Dy обусловлено увеличением проницаемости внутренней мембраны митохондрий  вследствие образования гигантских пор . Разнообразны факторы, вызывающие раскрытие пор . К ним относятся истощение клеток восстановленным глутатионом, NAD(P)H, ATP и ADP, образование активных форм кислорода, разобщение окислительного фосфорелирования протонофорными соединениями, увеличение содержания Ca</w:t>
      </w:r>
      <w:r>
        <w:rPr>
          <w:szCs w:val="18"/>
          <w:vertAlign w:val="superscript"/>
        </w:rPr>
        <w:t>2+</w:t>
      </w:r>
      <w:r>
        <w:rPr/>
        <w:t xml:space="preserve"> в цитоплазме. Образование пор в митохондриях можно вызвать церамидом, NO, каспазами, амфипатическими пептидами, жирными кислотами . Поры имеют диаметр 2,9 нм, позволяющий пересекать мембрану веществам с молекулярной массой 1,5 кДа и ниже. Следствием раскрытия поры является набухание митохондриального матрикса, разрыв наружной мембраны митохондрий и высвобождение растворимых белков межмембранного объема . Среди этих белков – ряд апоптогенных факторов: цитохром </w:t>
      </w:r>
      <w:r>
        <w:rPr>
          <w:i/>
          <w:iCs/>
        </w:rPr>
        <w:t>с</w:t>
      </w:r>
      <w:r>
        <w:rPr/>
        <w:t xml:space="preserve"> , прокаспазы 2, 3 и 9 , белок AIF (apoptosis inducing factor), представляющий собой флавопротеин с молекулярной массой 57 кДа [69]. </w:t>
      </w:r>
    </w:p>
    <w:p>
      <w:pPr>
        <w:pStyle w:val="Normal"/>
        <w:rPr/>
      </w:pPr>
      <w:r>
        <w:rPr/>
        <w:t xml:space="preserve">Образование гигантских пор не является единственным механизмом выхода межмембранных белков митохондрий в цитоплазму. Предполагается , что разрыв наружной мембраны митохондрий может быть вызван гиперполяризацией внутренней мембраны. Возможен и альтернативный механизм, без разрыва мембраны, – раскрытие гигантского белкового канала в самой наружной мембране, способного пропускать цитохром </w:t>
      </w:r>
      <w:r>
        <w:rPr>
          <w:i/>
          <w:iCs/>
        </w:rPr>
        <w:t>с</w:t>
      </w:r>
      <w:r>
        <w:rPr/>
        <w:t xml:space="preserve"> и другие белки из межмембранного пространства .</w:t>
      </w:r>
    </w:p>
    <w:p>
      <w:pPr>
        <w:pStyle w:val="Normal"/>
        <w:rPr/>
      </w:pPr>
      <w:r>
        <w:rPr/>
        <w:t xml:space="preserve">Высвобождаемый из митохондрий цитохром </w:t>
      </w:r>
      <w:r>
        <w:rPr>
          <w:i/>
          <w:iCs/>
        </w:rPr>
        <w:t>с</w:t>
      </w:r>
      <w:r>
        <w:rPr/>
        <w:t xml:space="preserve"> вместе с цитоплазматическим фактором APAF-1 (apoptosis protease activating factor-1) участвует в активации каспазы-9 . </w:t>
      </w:r>
    </w:p>
    <w:p>
      <w:pPr>
        <w:pStyle w:val="Normal"/>
        <w:rPr/>
      </w:pPr>
      <w:r>
        <w:rPr>
          <w:b/>
          <w:bCs/>
        </w:rPr>
        <w:t>APAF-1</w:t>
      </w:r>
      <w:r>
        <w:rPr/>
        <w:t xml:space="preserve"> – белок с молекулярной массой 130 кДа, содержащий CARD-домен (caspase activation and recruitment domain) образует комплекс с прокаспазой-9 в присутствии цитохрома </w:t>
      </w:r>
      <w:r>
        <w:rPr>
          <w:i/>
          <w:iCs/>
        </w:rPr>
        <w:t>с</w:t>
      </w:r>
      <w:r>
        <w:rPr/>
        <w:t xml:space="preserve"> и dATP или АТР.  Из этих субъединиц собираются жесткие, симметричные структуры, наподобие веера или пропеллера .APAF-1 играет роль арматуры, на которой происходит аутокаталитический процессинг каспазы-9 . Предполагается, что в результате зависимого от гидролиза dATP (или АТР) конформационного изменения APAF-1 приобретает способность связывать цитохром </w:t>
      </w:r>
      <w:r>
        <w:rPr>
          <w:i/>
          <w:iCs/>
        </w:rPr>
        <w:t>с</w:t>
      </w:r>
      <w:r>
        <w:rPr/>
        <w:t xml:space="preserve"> (рис. 5). Связав цитохром </w:t>
      </w:r>
      <w:r>
        <w:rPr>
          <w:i/>
          <w:iCs/>
        </w:rPr>
        <w:t>с</w:t>
      </w:r>
      <w:r>
        <w:rPr/>
        <w:t>, APAF-1 претерпевает дальнейшее конформационное изменение, способствующее его олигомеризации и открывающее доступ CARD-домена APAF-1 для прокаспазы-9, которая тоже содержит CARD-домен. Так образуется конструкция, называемая тоже апоптосомой, с молекулярной массой &gt; 1,3 млн дальтон, в составе которой – не менее 8 субъединиц APAF-1 . Благодаря гомофильному CARD-CARD-взаимодействию с APAF-1 в эквимолярном соотношении связывается прокаспаза-9, а затем прокаспаза-9 связывает прокаспазу-3. Пространственное сближение молекул прокаспазы-9 на мультимерной арматуре из APAF-1-цитохром-</w:t>
      </w:r>
      <w:r>
        <w:rPr>
          <w:i/>
          <w:iCs/>
        </w:rPr>
        <w:t>с</w:t>
      </w:r>
      <w:r>
        <w:rPr/>
        <w:t xml:space="preserve">-комплексов, по-видимому, приводит к межмолекулярному протеолитическому процессингу прокаспазы-9 с образованием активной каспазы-9. Зрелая каспаза-9 затем расщепляет и активирует прокаспазу-3. </w:t>
      </w:r>
      <w:r>
        <w:rPr/>
        <w:drawing>
          <wp:inline distT="0" distB="0" distL="0" distR="0">
            <wp:extent cx="3810000" cy="2847975"/>
            <wp:effectExtent l="0" t="0" r="0" b="0"/>
            <wp:docPr id="4" name="samuilov-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muilov-2e" descr=""/>
                    <pic:cNvPicPr>
                      <a:picLocks noChangeAspect="1" noChangeArrowheads="1"/>
                    </pic:cNvPicPr>
                  </pic:nvPicPr>
                  <pic:blipFill>
                    <a:blip r:embed="rId4"/>
                    <a:srcRect l="-9" t="-13" r="-9" b="-13"/>
                    <a:stretch>
                      <a:fillRect/>
                    </a:stretch>
                  </pic:blipFill>
                  <pic:spPr bwMode="auto">
                    <a:xfrm>
                      <a:off x="0" y="0"/>
                      <a:ext cx="3810000" cy="2847975"/>
                    </a:xfrm>
                    <a:prstGeom prst="rect">
                      <a:avLst/>
                    </a:prstGeom>
                  </pic:spPr>
                </pic:pic>
              </a:graphicData>
            </a:graphic>
          </wp:inline>
        </w:drawing>
      </w:r>
    </w:p>
    <w:p>
      <w:pPr>
        <w:pStyle w:val="Normal"/>
        <w:rPr/>
      </w:pPr>
      <w:r>
        <w:rPr/>
        <w:t xml:space="preserve">Флавопротеин AIF, будучи добавленным к изолированным ядрам из клеток HeLa, вызывает конденсацию хроматина и фрагментацию ДНК, а при добавлении к изолированным митохондриям печени крыс – высвобождение цитохрома </w:t>
      </w:r>
      <w:r>
        <w:rPr>
          <w:i/>
          <w:iCs/>
        </w:rPr>
        <w:t>с</w:t>
      </w:r>
      <w:r>
        <w:rPr/>
        <w:t xml:space="preserve"> и каспазы- AIF является митохондриальным эффектором ПКС у животных, действующим независимо от каспаз .</w:t>
      </w:r>
    </w:p>
    <w:p>
      <w:pPr>
        <w:pStyle w:val="Web"/>
        <w:jc w:val="both"/>
        <w:rPr/>
      </w:pPr>
      <w:r>
        <w:rPr>
          <w:rFonts w:cs="Times New Roman" w:ascii="Times New Roman" w:hAnsi="Times New Roman"/>
        </w:rPr>
        <w:t>Кроме рассмотренных компонентов, при нарушении наружной мембраны митохондрий из межмембранного объема выделяется термолабильный фактор, вызывающий необратимое превращение ксантиндегидрогеназы в ксантиноксидазу . Ксантиндегидрогеназа катализирует зависимое от NAD</w:t>
      </w:r>
      <w:r>
        <w:rPr>
          <w:rFonts w:cs="Times New Roman" w:ascii="Times New Roman" w:hAnsi="Times New Roman"/>
          <w:szCs w:val="18"/>
          <w:vertAlign w:val="superscript"/>
        </w:rPr>
        <w:t>+</w:t>
      </w:r>
      <w:r>
        <w:rPr>
          <w:rFonts w:cs="Times New Roman" w:ascii="Times New Roman" w:hAnsi="Times New Roman"/>
        </w:rPr>
        <w:t xml:space="preserve"> окисление ксантина до гипоксантина и последующее окисление гипоксантина до мочевой кислоты. Ксантиноксидаза катализирует те же реакции, но не с NAD</w:t>
      </w:r>
      <w:r>
        <w:rPr>
          <w:rFonts w:cs="Times New Roman" w:ascii="Times New Roman" w:hAnsi="Times New Roman"/>
          <w:szCs w:val="18"/>
          <w:vertAlign w:val="superscript"/>
        </w:rPr>
        <w:t>+</w:t>
      </w:r>
      <w:r>
        <w:rPr>
          <w:rFonts w:cs="Times New Roman" w:ascii="Times New Roman" w:hAnsi="Times New Roman"/>
        </w:rPr>
        <w:t>, а с О</w:t>
      </w:r>
      <w:r>
        <w:rPr>
          <w:rFonts w:cs="Times New Roman" w:ascii="Times New Roman" w:hAnsi="Times New Roman"/>
          <w:szCs w:val="18"/>
          <w:vertAlign w:val="subscript"/>
        </w:rPr>
        <w:t xml:space="preserve">2 </w:t>
      </w:r>
      <w:r>
        <w:rPr>
          <w:rFonts w:cs="Times New Roman" w:ascii="Times New Roman" w:hAnsi="Times New Roman"/>
        </w:rPr>
        <w:t xml:space="preserve"> в качестве акцептора электронов. При этом образуются О</w:t>
      </w:r>
      <w:r>
        <w:rPr>
          <w:rFonts w:cs="Times New Roman" w:ascii="Times New Roman" w:hAnsi="Times New Roman"/>
          <w:szCs w:val="18"/>
          <w:vertAlign w:val="subscript"/>
        </w:rPr>
        <w:t>2</w:t>
      </w:r>
      <w:r>
        <w:rPr>
          <w:rFonts w:cs="Times New Roman" w:ascii="Times New Roman" w:hAnsi="Times New Roman"/>
        </w:rPr>
        <w:t>A, Н</w:t>
      </w:r>
      <w:r>
        <w:rPr>
          <w:rFonts w:cs="Times New Roman" w:ascii="Times New Roman" w:hAnsi="Times New Roman"/>
          <w:szCs w:val="18"/>
          <w:vertAlign w:val="subscript"/>
        </w:rPr>
        <w:t>2</w:t>
      </w:r>
      <w:r>
        <w:rPr>
          <w:rFonts w:cs="Times New Roman" w:ascii="Times New Roman" w:hAnsi="Times New Roman"/>
        </w:rPr>
        <w:t>О</w:t>
      </w:r>
      <w:r>
        <w:rPr>
          <w:rFonts w:cs="Times New Roman" w:ascii="Times New Roman" w:hAnsi="Times New Roman"/>
          <w:szCs w:val="18"/>
          <w:vertAlign w:val="subscript"/>
        </w:rPr>
        <w:t>2</w:t>
      </w:r>
      <w:r>
        <w:rPr>
          <w:rFonts w:cs="Times New Roman" w:ascii="Times New Roman" w:hAnsi="Times New Roman"/>
        </w:rPr>
        <w:t>, а из них – и другие активные формы кислорода (АФК), которые разрушают митохондрии и являются мощными индукторами апоптоза. Механизмы образования АФК, конечно, не ограничиваются ксантиноксидазной реакцией. Главным источником АФК в клетках являются митохондрии. Резкое увеличение АФК происходит при возрастании мембранного потенциала в митохондриях, когда снижено потребление ATP и скорость дыхания лимитируется ADP . Цитоплазматическая мембрана макрофагов и нейтрофилов содержит О</w:t>
      </w:r>
      <w:r>
        <w:rPr>
          <w:rFonts w:cs="Times New Roman" w:ascii="Times New Roman" w:hAnsi="Times New Roman"/>
          <w:szCs w:val="18"/>
          <w:vertAlign w:val="subscript"/>
        </w:rPr>
        <w:t>2</w:t>
      </w:r>
      <w:r>
        <w:rPr>
          <w:rFonts w:cs="Times New Roman" w:ascii="Times New Roman" w:hAnsi="Times New Roman"/>
        </w:rPr>
        <w:t>A – генерирующую NADPH-оксидазу.</w:t>
      </w:r>
    </w:p>
    <w:p>
      <w:pPr>
        <w:pStyle w:val="Web"/>
        <w:jc w:val="both"/>
        <w:rPr/>
      </w:pPr>
      <w:r>
        <w:rPr>
          <w:rFonts w:cs="Times New Roman" w:ascii="Times New Roman" w:hAnsi="Times New Roman"/>
        </w:rPr>
        <w:t xml:space="preserve">В зависимости от пути, по которому осуществляется активация каспаз, различают разные типы клеток [82]. Клетки типа I (в частности, линия лимфобластоидных В-клеток SKW и T-клетки линии Н9) подвергаются ПКС по пути, зависимому от апоптозных рецепторов плазматической мембраны без участия митохондриальных белков. Клетки типа II (например, линии Т-клеток Jurkat и СЕМ) погибают по пути апоптоза, зависимому от митохондриального цитохрома </w:t>
      </w:r>
      <w:r>
        <w:rPr>
          <w:rFonts w:cs="Times New Roman" w:ascii="Times New Roman" w:hAnsi="Times New Roman"/>
          <w:i/>
          <w:iCs/>
        </w:rPr>
        <w:t>с</w:t>
      </w:r>
      <w:r>
        <w:rPr>
          <w:rFonts w:cs="Times New Roman" w:ascii="Times New Roman" w:hAnsi="Times New Roman"/>
        </w:rPr>
        <w:t>. ПКС, вызванная химиотерапевтическими соединениями, УФ- или і-облучением, по-видимому, напрямую связана с апоптозной функцией митохондрий.</w:t>
      </w:r>
    </w:p>
    <w:p>
      <w:pPr>
        <w:pStyle w:val="Web"/>
        <w:jc w:val="both"/>
        <w:rPr/>
      </w:pPr>
      <w:r>
        <w:rPr>
          <w:rFonts w:cs="Times New Roman" w:ascii="Times New Roman" w:hAnsi="Times New Roman"/>
        </w:rPr>
        <w:t xml:space="preserve">Некоторые клетки, например, клетки эмбриональной нервной системы, включают механизмы апоптоза, если они испытывают дефицит апоптозподавляющих сигналов (называемых также факторами выживания) от других клеток. Физиологический смысл процесса – в элиминации избыточных нервных клеток, конкурирующих за ограниченный фонд факторов выживания. Эпителиальные клетки при отделении от внеклеточного матрикса, вырабатывающего факторы выживания, тоже обречены на ПКС. Факторы выживания связываются соответствующими цитоплазматическими рецепторами, активируя синтез подавляющих апоптоз агентов и блокируя стимуляторы апоптоза . Некоторые вещества (например, стероидные гормоны) оказывают дифференцированный эффект на различные типы клеток – предотвращают апоптоз одних типов клеток и индуцируют его у других [2].((((Так, при наличии во внеклеточном матриксе факторов роста PDGF (platelet-derived growth factor – тромбоцитарный фактор роста) или NGF (nerve growth factor – фактор роста нервов) и цитокина интерлейкина-3 (IL-3) проапоптозный белок Bad не активен .Факторы роста, связавшись со своим рецептором на плазматической мембране, вызывают активацию цитозольной протеинкиназы В, и катализирующей фосфорилирование Bad по Ser-136. IL-3 тоже связывается со своим рецептором на плазматической мембране и активирует митохондриальную cAMP-зависимую протеинкиназу А , катализирующую фосфорилирование Bad по Ser-112. Будучи фосфорилированным по обоим остаткам серина, Bad образует комплекс с белком 14-3-3, располагающийся в цитоплазме. Дефицит факторов роста и IL-3 воспринимается клеткой как сигнал к апоптозу: происходит дефосфорилирование Bad, его внедрение в наружную мембрану митохондрий, выход цитохрома </w:t>
      </w:r>
      <w:r>
        <w:rPr>
          <w:rFonts w:cs="Times New Roman" w:ascii="Times New Roman" w:hAnsi="Times New Roman"/>
          <w:i/>
          <w:iCs/>
        </w:rPr>
        <w:t>с</w:t>
      </w:r>
      <w:r>
        <w:rPr>
          <w:rFonts w:cs="Times New Roman" w:ascii="Times New Roman" w:hAnsi="Times New Roman"/>
        </w:rPr>
        <w:t xml:space="preserve"> из митохондрий и последующая активация каспазы-9 через APAF-1-зависимый механизм. )))))</w:t>
      </w:r>
    </w:p>
    <w:p>
      <w:pPr>
        <w:pStyle w:val="Web"/>
        <w:jc w:val="both"/>
        <w:rPr/>
      </w:pPr>
      <w:r>
        <w:rPr>
          <w:rFonts w:cs="Times New Roman" w:ascii="Times New Roman" w:hAnsi="Times New Roman"/>
        </w:rPr>
        <w:t xml:space="preserve">3. В ряде случаев ПКС реализуется в результате комбинированного действия двух путей – с участием и рецепторов плазматической мембраны, и митохондриального цитохрома </w:t>
      </w:r>
      <w:r>
        <w:rPr>
          <w:rFonts w:cs="Times New Roman" w:ascii="Times New Roman" w:hAnsi="Times New Roman"/>
          <w:i/>
          <w:iCs/>
        </w:rPr>
        <w:t>с</w:t>
      </w:r>
      <w:r>
        <w:rPr>
          <w:rFonts w:cs="Times New Roman" w:ascii="Times New Roman" w:hAnsi="Times New Roman"/>
        </w:rPr>
        <w:t xml:space="preserve">. Так, повреждение ДНК ведет к накоплению в клетке белкового продукта гена р53, который может останавливать деление клеток и/или индуцировать апоптоз Белок р53 является фактором транскрипции, регулирующим активность ряда генов. Предполагается, что ответная реакция на образование белка р53 зависит от степени нарушения клеточного генома . При умеренном нарушении генома происходит остановка клеточного деления, осуществляется репарация ДНК, и клетка продолжает свое существование. При чрезмерном нарушении генома, когда ДНК уже не поддается репарации, включаются рецепторный и цитохром </w:t>
      </w:r>
      <w:r>
        <w:rPr>
          <w:rFonts w:cs="Times New Roman" w:ascii="Times New Roman" w:hAnsi="Times New Roman"/>
          <w:i/>
          <w:iCs/>
        </w:rPr>
        <w:t>с</w:t>
      </w:r>
      <w:r>
        <w:rPr>
          <w:rFonts w:cs="Times New Roman" w:ascii="Times New Roman" w:hAnsi="Times New Roman"/>
        </w:rPr>
        <w:t>-зависимый апоптозные каскады активации каспаз.</w:t>
      </w:r>
    </w:p>
    <w:p>
      <w:pPr>
        <w:pStyle w:val="Normal"/>
        <w:rPr/>
      </w:pPr>
      <w:r>
        <w:rPr/>
        <w:t>4. Также Существует путь передачи сигнала ПКС с участием эндоплазматического ретикулума (ЭР) . В ЭР локализована прокаспаза-12. Нарушение внутриклеточного Ca</w:t>
      </w:r>
      <w:r>
        <w:rPr>
          <w:szCs w:val="18"/>
          <w:vertAlign w:val="superscript"/>
        </w:rPr>
        <w:t>2+</w:t>
      </w:r>
      <w:r>
        <w:rPr/>
        <w:t>-гомеостаза добавкой тапсигаргина или Ca</w:t>
      </w:r>
      <w:r>
        <w:rPr>
          <w:szCs w:val="18"/>
          <w:vertAlign w:val="superscript"/>
        </w:rPr>
        <w:t>2+</w:t>
      </w:r>
      <w:r>
        <w:rPr/>
        <w:t>-ионофорного антибиотика А23187 ведет к апоптозу клеток, вызванному превращением прокаспазы-12 в каспазу-12. ЭР-зависимый апоптоз связан с болезнью Альцгеймера.</w:t>
      </w:r>
    </w:p>
    <w:p>
      <w:pPr>
        <w:pStyle w:val="Normal"/>
        <w:rPr/>
      </w:pPr>
      <w:r>
        <w:rPr/>
        <w:t>5. Цитотоксические лимфоциты, Т-киллеры, могут вызывать апоптоз у инфицированных клеток с помощью белка перфорина. Полимеризуясь, перфорин образует в цитоплазматической мембране клетки-мишени трансмембранные каналы, по которым внутрь клетки поступают TNFb , гранзимы (фрагментины) – смесь сериновых протеаз. Существенным компонентом этой смеси является гранзим В – протеолитический фермент, превращающий прокаспазу-3 в активную каспазу-3 .</w:t>
      </w:r>
    </w:p>
    <w:p>
      <w:pPr>
        <w:pStyle w:val="Normal"/>
        <w:rPr/>
      </w:pPr>
      <w:r>
        <w:rPr/>
        <w:t xml:space="preserve">6. Взаимодействие клеток с внеклеточным матриксом осуществляется с помощью интегринов. Интегрины – большое семейство гетеродимерных мембранных белков, которые участвуют в адгезии клеток, связывая внутриклеточный цитоскелет с лигандами внеклеточного матрикса. Нарушение адгезии клеток индуцирует апоптоз. </w:t>
      </w:r>
    </w:p>
    <w:p>
      <w:pPr>
        <w:pStyle w:val="Normal"/>
        <w:rPr/>
      </w:pPr>
      <w:r>
        <w:rPr/>
        <w:t xml:space="preserve">7. Особую форму апоптоза претерпевают эритроциты млекопитающих. Биогенез эритроцитов из плюрипотентной стволовой клетки в костном мозге включает ряд промежуточных этапов. На этапе эритробласта ядро изгоняется (выталкивается) из клетки и пожирается макрофагом . Альтернативный вариант: кариорексис (деструкция ядра) с образованием телец Жолли и их последующий распад и лизис внутри клетки . Безъядерная клетка, называемая ретикулоцитом, в дальнейшем теряет митохондрии и рибосомы и превращается в эритроцит. Потерю ядра эритробластом можно рассматривать как особую форму ядерного апоптоза. Выяснение его механизма позволило бы применить его для обезвреживания опухолевых клеток. </w:t>
      </w:r>
    </w:p>
    <w:p>
      <w:pPr>
        <w:pStyle w:val="Normal"/>
        <w:rPr>
          <w:b/>
          <w:b/>
          <w:bCs/>
        </w:rPr>
      </w:pPr>
      <w:r>
        <w:rPr>
          <w:b/>
          <w:bCs/>
        </w:rPr>
        <w:t>Генетический контроль.</w:t>
      </w:r>
    </w:p>
    <w:p>
      <w:pPr>
        <w:pStyle w:val="Footer"/>
        <w:tabs>
          <w:tab w:val="clear" w:pos="4677"/>
          <w:tab w:val="clear" w:pos="9355"/>
        </w:tabs>
        <w:rPr/>
      </w:pPr>
      <w:r>
        <w:rPr/>
        <w:t xml:space="preserve">Существует две альтернативные точки зрения на генетический контроль апоптоза. Согласно первой из них апоптоз представляет собой вариант реализации генетических программ пролиферации и дифференцировки клетки. Об этом, в частности, свидетельствует участие в апоптозе серинтреониновой киназы, фактора транскрипции </w:t>
      </w:r>
      <w:r>
        <w:rPr>
          <w:lang w:val="en-US"/>
        </w:rPr>
        <w:t>NF</w:t>
      </w:r>
      <w:r>
        <w:rPr/>
        <w:t>-</w:t>
      </w:r>
      <w:r>
        <w:rPr>
          <w:lang w:val="en-US"/>
        </w:rPr>
        <w:t>kB</w:t>
      </w:r>
      <w:r>
        <w:rPr/>
        <w:t xml:space="preserve">, протоонкогена </w:t>
      </w:r>
      <w:r>
        <w:rPr>
          <w:lang w:val="en-US"/>
        </w:rPr>
        <w:t>c</w:t>
      </w:r>
      <w:r>
        <w:rPr/>
        <w:t>-</w:t>
      </w:r>
      <w:r>
        <w:rPr>
          <w:lang w:val="en-US"/>
        </w:rPr>
        <w:t>myc</w:t>
      </w:r>
      <w:r>
        <w:rPr/>
        <w:t xml:space="preserve"> и других регуляторов клеточного цикла. Согласно другой  апоптоз имеет собственную генетическую программу и механизм ее реализации.</w:t>
      </w:r>
    </w:p>
    <w:p>
      <w:pPr>
        <w:pStyle w:val="Normal"/>
        <w:rPr>
          <w:b/>
          <w:b/>
          <w:bCs/>
        </w:rPr>
      </w:pPr>
      <w:r>
        <w:rPr>
          <w:b/>
          <w:bCs/>
        </w:rPr>
        <w:t>Программированная смерть у растений.</w:t>
      </w:r>
    </w:p>
    <w:p>
      <w:pPr>
        <w:pStyle w:val="Normal"/>
        <w:rPr/>
      </w:pPr>
      <w:r>
        <w:rPr/>
        <w:t>Мало известно о механизме ПКС у растений. В сравнении с естественными индукторами ПКС химические и физические воздействия методически более привлекательны, поскольку вызывают синхронный апоптоз с высоким выходом погибших клеток, что облегчает последующий анализ результатов. Так, апоптоз у растений можно вызвать обработкой CN</w:t>
      </w:r>
      <w:r>
        <w:rPr>
          <w:szCs w:val="18"/>
          <w:vertAlign w:val="superscript"/>
        </w:rPr>
        <w:t>–</w:t>
      </w:r>
      <w:r>
        <w:rPr/>
        <w:t>, менадионом , тепловым воздействием .</w:t>
      </w:r>
    </w:p>
    <w:p>
      <w:pPr>
        <w:pStyle w:val="Normal"/>
        <w:rPr/>
      </w:pPr>
      <w:r>
        <w:rPr/>
        <w:t>Показано , что NaCN (и менадион) вызывает разрушение ядер в эпидермальных и устьичных клетках листьев гороха. Устьичные клетки значительно устойчивее к CN</w:t>
      </w:r>
      <w:r>
        <w:rPr>
          <w:szCs w:val="18"/>
          <w:vertAlign w:val="superscript"/>
        </w:rPr>
        <w:t>–</w:t>
      </w:r>
      <w:r>
        <w:rPr/>
        <w:t>, чем эпидермальные. Свет ускоряет CN</w:t>
      </w:r>
      <w:r>
        <w:rPr>
          <w:szCs w:val="18"/>
          <w:vertAlign w:val="superscript"/>
        </w:rPr>
        <w:t>.</w:t>
      </w:r>
      <w:r>
        <w:rPr/>
        <w:t>-индуцированноеразрушение ядер в устьичных клетках. Эффект света незначителен на эпидермальных клетках, которые, в отличие от устьичных клеток, не содержат хлоропластов. Эти данные могут указывать на возможное участие хлоропластов в CN</w:t>
      </w:r>
      <w:r>
        <w:rPr>
          <w:szCs w:val="18"/>
          <w:vertAlign w:val="superscript"/>
        </w:rPr>
        <w:t>–</w:t>
      </w:r>
      <w:r>
        <w:rPr/>
        <w:t>-индуцированной гибели устьичных клеток. Антиоксиданты (ионол и витамин Е) тормозят CN</w:t>
      </w:r>
      <w:r>
        <w:rPr>
          <w:szCs w:val="18"/>
          <w:vertAlign w:val="superscript"/>
        </w:rPr>
        <w:t>–</w:t>
      </w:r>
      <w:r>
        <w:rPr/>
        <w:t>-индуцированное разрушение ядер в эпидермальных клетках. Витамин Е в значительной степени снимает эффект CN</w:t>
      </w:r>
      <w:r>
        <w:rPr>
          <w:szCs w:val="18"/>
          <w:vertAlign w:val="superscript"/>
        </w:rPr>
        <w:t>–</w:t>
      </w:r>
      <w:r>
        <w:rPr/>
        <w:t xml:space="preserve"> на устьичные клетки. Предполагается, что CN</w:t>
      </w:r>
      <w:r>
        <w:rPr>
          <w:szCs w:val="18"/>
          <w:vertAlign w:val="superscript"/>
        </w:rPr>
        <w:t>–</w:t>
      </w:r>
      <w:r>
        <w:rPr/>
        <w:t>, ингибируя каталазу и пероксидазы, приводит к образованию и накоплению АФК, индуцирующих апоптоз. Подобно митохондриям, играющим важную роль в апоптозе животных, возможно участие хлоропластов в апоптозе растений .</w:t>
      </w:r>
    </w:p>
    <w:p>
      <w:pPr>
        <w:pStyle w:val="Normal"/>
        <w:rPr/>
      </w:pPr>
      <w:r>
        <w:rPr/>
        <w:t>Гиперчувствительный ответ на заражение патогенными возбудителями тоже сопровождается накоплением АФК в клетках растений. Это обусловлено подавлением экспрессии аскорбатпероксидазы и каталазы. Трансгенные растения табака, у которых синтез этих ферментов подавлен, гиперчувствительны к патогенам: у них ПКС вызывается низкими дозами патогенов, которые не оказывают влияния на контрольные растения [103].</w:t>
      </w:r>
    </w:p>
    <w:p>
      <w:pPr>
        <w:sectPr>
          <w:footerReference w:type="default" r:id="rId5"/>
          <w:type w:val="nextPage"/>
          <w:pgSz w:w="11906" w:h="16838"/>
          <w:pgMar w:left="900" w:right="1109" w:gutter="0" w:header="0" w:top="1315" w:footer="720" w:bottom="776"/>
          <w:pgNumType w:fmt="decimal"/>
          <w:formProt w:val="false"/>
          <w:textDirection w:val="lrTb"/>
          <w:docGrid w:type="default" w:linePitch="360" w:charSpace="0"/>
        </w:sectPr>
        <w:pStyle w:val="Normal"/>
        <w:rPr/>
      </w:pPr>
      <w:r>
        <w:rPr/>
        <w:t>Действие менадиона как индуктора апоптоза, по-видимому, тоже связано с образованием АФК: восстанавливаясь компонентами дыхательной цепи митохондрий, менадион спонтанно окисляется О</w:t>
      </w:r>
      <w:r>
        <w:rPr>
          <w:szCs w:val="18"/>
          <w:vertAlign w:val="subscript"/>
        </w:rPr>
        <w:t>2</w:t>
      </w:r>
      <w:r>
        <w:rPr/>
        <w:t xml:space="preserve"> в одноэлектронной реакции. Обработка протопластов табака менадионом ведет к выходу цитохрома </w:t>
      </w:r>
      <w:r>
        <w:rPr>
          <w:i/>
          <w:iCs/>
        </w:rPr>
        <w:t>с</w:t>
      </w:r>
      <w:r>
        <w:rPr/>
        <w:t xml:space="preserve"> из митохондрий в цитоплазму, деградации поли(ADP-рибозо)полимеразы (ПАРП), фрагментации ДНК Таким образом, имеющиеся данные свидетельствуют об общности механизмов ПКС у животных и растений.</w:t>
      </w:r>
    </w:p>
    <w:p>
      <w:pPr>
        <w:pStyle w:val="Normal"/>
        <w:jc w:val="center"/>
        <w:rPr/>
      </w:pPr>
      <w:r>
        <w:rPr/>
        <w:t>СТАРЕНИЕ И АПОПТОЗ</w:t>
      </w:r>
    </w:p>
    <w:p>
      <w:pPr>
        <w:pStyle w:val="Web"/>
        <w:rPr>
          <w:rFonts w:ascii="Times New Roman" w:hAnsi="Times New Roman" w:cs="Times New Roman"/>
        </w:rPr>
      </w:pPr>
      <w:r>
        <w:rPr>
          <w:rFonts w:cs="Times New Roman" w:ascii="Times New Roman" w:hAnsi="Times New Roman"/>
        </w:rPr>
        <w:t xml:space="preserve">Известный американский ученый Л.Хейфлик [2] в Медицинском центре детской больницы Северной Каролины впервые доказал, что естественная продолжительность жизни человека обусловлена числом митозов, которое могут совершить клетки данного организма. Он брал кусочки кожи от эмбриона, новорожденного и взрослого человека, разбивал их на отдельные клетки и культивировал в специальной питательной среде. Оказалось, что клетки эмбриона могут совершить около 50 делений, а затем в них наблюдаются все признаки апоптотической смерти . У взрослого человека клетки могли совершить уже не 50 а гораздо меньше делений, в зависимости от возраста обследуемого пациента. Впоследствии  было показано,что механизм старческого апоптоза запускается и находиться в ядре. </w:t>
      </w:r>
    </w:p>
    <w:p>
      <w:pPr>
        <w:pStyle w:val="Web"/>
        <w:spacing w:before="280" w:after="240"/>
        <w:rPr>
          <w:rFonts w:ascii="Times New Roman" w:hAnsi="Times New Roman" w:cs="Times New Roman"/>
        </w:rPr>
      </w:pPr>
      <w:r>
        <w:rPr>
          <w:rFonts w:cs="Times New Roman" w:ascii="Times New Roman" w:hAnsi="Times New Roman"/>
        </w:rPr>
        <w:t>В настоящее время для объяснения молекулярно-генетических механизмов старения организма предложено три гипотезы.</w:t>
      </w:r>
    </w:p>
    <w:p>
      <w:pPr>
        <w:pStyle w:val="Web"/>
        <w:spacing w:before="280" w:after="240"/>
        <w:rPr>
          <w:rFonts w:ascii="Times New Roman" w:hAnsi="Times New Roman" w:cs="Times New Roman"/>
        </w:rPr>
      </w:pPr>
      <w:r>
        <w:rPr>
          <w:rFonts w:cs="Times New Roman" w:ascii="Times New Roman" w:hAnsi="Times New Roman"/>
        </w:rPr>
        <w:t xml:space="preserve">1. Первая гипотеза особенно отчетливо развита в трудах профессора Ж. Медведева, а также Л. Орджелом из Института им. Солка в США. Эти исследователи считают, что старение это процесс накопления ошибок в процессах транскрипции и трансляции и возникновении ферментов с дефектным функционированием. При этом механизмы репарации не могут справится со все возрастающим количеством дефектов. </w:t>
      </w:r>
    </w:p>
    <w:p>
      <w:pPr>
        <w:pStyle w:val="Web"/>
        <w:rPr>
          <w:rFonts w:ascii="Times New Roman" w:hAnsi="Times New Roman" w:cs="Times New Roman"/>
        </w:rPr>
      </w:pPr>
      <w:r>
        <w:rPr>
          <w:rFonts w:cs="Times New Roman" w:ascii="Times New Roman" w:hAnsi="Times New Roman"/>
        </w:rPr>
        <w:t xml:space="preserve">2.Согласно второй гипотезе, предложенной также Ж.Медведевым 0,4% информации содержащейся в ДНК клеточного ядра, используется клеткой постоянно на протяжении ее жизни. Кроме того, многие гены в молекуле ДНК повторяются, делая генетическую информацию в высокой степени избыточной. Ж. Медведев  предположил, что повторяющиеся последовательности обычно репрессированы, но в случае значительного повреждения активного гена он заменяется одним из идентичных резервных генов. Избыточность ДНК может, следовательно, служить гарантией против внутренне присущей подверженности системы случайным молекулярным повреждениям. Однако постепенно весь резерв генов будет исчерпан и тогда начинают возникать патофизиологические изменения, которые приведут к гибели клетки. Таким образом чем больше избыточной ДНК, тем больше продолжительность жизни данного вида. </w:t>
      </w:r>
    </w:p>
    <w:p>
      <w:pPr>
        <w:pStyle w:val="Web"/>
        <w:rPr>
          <w:rFonts w:ascii="Times New Roman" w:hAnsi="Times New Roman" w:cs="Times New Roman"/>
        </w:rPr>
      </w:pPr>
      <w:r>
        <w:rPr>
          <w:rFonts w:cs="Times New Roman" w:ascii="Times New Roman" w:hAnsi="Times New Roman"/>
        </w:rPr>
        <w:t>3.Третья гипотеза постулирует, что возрастные изменения представляют собой продолжение нормальных генетических сигналов, регулирующих развитие животного от момента его зачатия до полового созревания. Быть может даже есть "гены старения" которые замедляют или даже закрывают биохимические пути один за другим и ведут к предсказуемым возрастным изменениям. При этом снижаются функциональные возможности клеток. Старение организма - это по существу старение и апоптоз ключевых клеток, гибель которых способна повлиять на физиологию всего организма.</w:t>
      </w:r>
    </w:p>
    <w:p>
      <w:pPr>
        <w:pStyle w:val="Normal"/>
        <w:rPr>
          <w:rFonts w:ascii="Times New Roman" w:hAnsi="Times New Roman" w:cs="Times New Roman"/>
        </w:rPr>
      </w:pPr>
      <w:r>
        <w:rPr>
          <w:rFonts w:cs="Times New Roman"/>
        </w:rPr>
      </w:r>
    </w:p>
    <w:sectPr>
      <w:footerReference w:type="default" r:id="rId6"/>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hd w:fill="FFFFFF" w:val="clear"/>
      <w:spacing w:before="280" w:after="280"/>
      <w:outlineLvl w:val="1"/>
    </w:pPr>
    <w:rPr>
      <w:rFonts w:ascii="Verdana" w:hAnsi="Verdana" w:cs="Verdana"/>
      <w:b/>
      <w:bCs/>
      <w:i/>
      <w:iCs/>
      <w:color w:val="22000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hd w:fill="FFFFFF" w:val="clear"/>
      <w:spacing w:before="280" w:after="280"/>
    </w:pPr>
    <w:rPr>
      <w:rFonts w:ascii="Verdana" w:hAnsi="Verdana" w:cs="Verdana"/>
      <w:color w:val="000000"/>
    </w:rPr>
  </w:style>
  <w:style w:type="paragraph" w:styleId="Figure">
    <w:name w:val="figure"/>
    <w:basedOn w:val="Normal"/>
    <w:qFormat/>
    <w:pPr>
      <w:shd w:fill="FFFFFF" w:val="clear"/>
      <w:spacing w:before="280" w:after="280"/>
    </w:pPr>
    <w:rPr>
      <w:rFonts w:ascii="Verdana" w:hAnsi="Verdana" w:cs="Verdana"/>
      <w:color w:val="000033"/>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2:54:00Z</dcterms:created>
  <dc:creator>ulrich</dc:creator>
  <dc:description/>
  <dc:language>en-US</dc:language>
  <cp:lastModifiedBy>ulrich</cp:lastModifiedBy>
  <dcterms:modified xsi:type="dcterms:W3CDTF">2003-04-30T08:37:00Z</dcterms:modified>
  <cp:revision>7</cp:revision>
  <dc:subject/>
  <dc:title>7октября 2002 г</dc:title>
</cp:coreProperties>
</file>