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Кальций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Кальций - биогенный элемент, постоянно присутствующий в тканях растений и животных. Важный компонент минерального обмена животных и человека и минерального питания растений, кальций выполняет в организме разнообразные функции. В составе апатита, а также сульфата и карбоната кальций образует минеральный компонент костной ткани. В мягких тканях человека массой 70 кг содержится 1 - 1,2 кг кальция. В скелете содержится 2 кг кальция. Кальций участвует в работе ионных каналов, осуществляющих транспорт веществ через биологические мембраны, в передаче нервного импульса, в процессах свертывания крови и оплодотворения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Кальций непосредственно участвует в самых сложных процессах, например таких, как свертывание крови, поддержание необходимого равновесия между возбуждением и торможением коры головного мозга, расщепление резервного полисахарида - гликогена, поддержание должного кислотно-щелочного равновесия внутри организма и нормальной проницаемости стенок кровеносных сосудов. Кроме того, длительный недостаток кальция  в пище нежелательно сказывается на возбудимости сердечной мышцы и ритме сокращений сердц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Кислород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ислород входит в состав всех жизненно важных органических веществ: белков, жиров, углеводов и др. Без кислорода невозможны многочисленные и чрезвычайно важные жизненные процессы, например дыхание, окисление аминокислот, жиров, углеводов. Поступая в кровь человека, кислород соединяется c гемоглобином, образуя оксигемоглобин. С током крови это соединение поступает в капилляры, где легко диссоциирует, выделившийся кислород проникает через стенки капилляров в ткани. В тканях кислород расходуется на окисление различных веществ. Эти реакции приводят в конечном счете к образованию воды, СO2 и созданию запаса энергии. Защитные функции организма (фагоцитарные функции) связаны с наличием кислорода. В фагоцитах (клетках, способных захватывать и переваривать посторонние вещества) кислород О2 восстанавливается до супероксидиона 02: O2+ +е&gt;02 Этот ион является свободным радикалом, содержит 1 неспаренный электрон. Он инициирует цепные процессы окисления инородных органических веществ, захваченных фагоцитами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Водород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ода важнейшее соединение водорода в живом организме. Основные функции воды следующие: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Вода, обладающая высокой удельной теплоемкостью, обеспечивает поддержание постоянства температуры тела. При перегреве тела происходит испарение воды с его поверхности. Из-за высокой теплоты парообразования этот процесс сопровождается большими затратами энергии, в результате чего температура тела понижается. Так поддерживается тепловой баланс организма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Вода поддерживает кислотно-основное равновесие организма. Большинство тканей и органов в основном состоят из воды. Соблюдение общего кислотно-основного баланса в организме не исключает больших различий в значениях рН для разных органов и тканей. Важным соединением водорода является пероксид водорода Н2O2 (традиционное название перекись водорода). Н2O2 аналогично супероксидрадикалу окисляет липидный слой мембран клеток, разрушая его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Углерод</w:t>
      </w:r>
    </w:p>
    <w:p>
      <w:pPr>
        <w:pStyle w:val="Normal"/>
        <w:rPr/>
      </w:pPr>
      <w:r>
        <w:rPr>
          <w:sz w:val="24"/>
          <w:lang w:val="ru-RU"/>
        </w:rPr>
        <w:t>Углерод - биогенный элемент; его соединения играют особую роль в жизнедеятельности растительных и животных организмов. Углерод составляет основу всех органических соединений. Углерод обладает уникальной способностью образовывать огромное количество соединений, которые могут состоять практически из неограниченного числа атомов углеро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Титан.</w:t>
      </w:r>
    </w:p>
    <w:p>
      <w:pPr>
        <w:pStyle w:val="Normal"/>
        <w:tabs>
          <w:tab w:val="clear" w:pos="720"/>
          <w:tab w:val="left" w:pos="708" w:leader="none"/>
        </w:tabs>
        <w:spacing w:lineRule="auto" w:line="199"/>
        <w:jc w:val="both"/>
        <w:rPr>
          <w:sz w:val="24"/>
          <w:lang w:val="ru-RU"/>
        </w:rPr>
      </w:pPr>
      <w:r>
        <w:rPr>
          <w:sz w:val="24"/>
          <w:lang w:val="ru-RU"/>
        </w:rPr>
        <w:t>Титан является постоянной составной частью организма и выполняет определенные жизненно важные функции: повышает эритропоэз, катализирует синтез гемоглобина, иммуногенез. Комплексонаты титана не только как фагоцитоз стимулирующие агенты, но и как вещества активирующие реакции клеточного и гуморального иммунитета. Содержание титана в крови человека колеблется от 2,3 до 20,7 мг. Цельная кровь содержит 6,53 мкг  титана, эритроциты 2,34 мкг,  плазма - 2,39 мкг,  лейкоциты - 0,0067 мкг. Распределение титана в различных отделах головного мозга неравномерно. Наибольшее количество его обнаружено в слуховом центре и зрительном бугре. Он постоянно присутствует в женском молоке в количестве 14,7 мг. Постоянное присутствие титана в эмбрионе указывает на проходимость плаценты для циркулирующих в крови соединений титана, и является собирателем соединений титана. Рост живой массы максимальный при концентрации хелата титана 0,15 мг Ti/кг (45,2%). Отмечается интенсификация анаболических процессов обмена веществ, усиление белкового, липидного и углеводного обмена, улучшение общих физиологических показателей крови. В сыворотке крови повышается концентрация аминного азота, общих липидов, b-липопротеидов и снижается содержание мочевины и холестерин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Натрий</w:t>
      </w:r>
    </w:p>
    <w:p>
      <w:pPr>
        <w:pStyle w:val="2"/>
        <w:rPr/>
      </w:pPr>
      <w:r>
        <w:rPr/>
        <w:t>Натрий участвует в минеральном обмене всех живых организмов. Натрий в соединении с калием создает электролитическую среду в которой функционируют мышечные клетки и нервные окончания. У вспыльчивых, раздражительных людей натрий усваивается плохо и быстро выводится из организма, а у спокойных и доброжелательных, постоянно испытывающих положительные эмоции этот минерал усваивается хорошо. Особенно важно поддерживать стабильный баланс натрия тем людям, у которых диагностированы органические поражения почек или гипертония. Натрий участвует в образовании желудочного сока, регулирует выделение почками многих продуктов обмена веществ, активирует ряд ферментов слюнных желез и поджелудочной железы, а также более чем на 30% обеспечивает щелочные резервы плазмы крови. Кроме того, ионы натрия способствуют набуханию коллоидов тканей, это задерживает воду в организме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Cписок использованной литературы: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4"/>
          <w:lang w:val="ru-RU"/>
        </w:rPr>
        <w:t>1.) «Под знаком Углерода» Северцев А. М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4"/>
          <w:lang w:val="ru-RU"/>
        </w:rPr>
        <w:t>2.) «Справочник химических элементов»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3.) http://</w:t>
      </w:r>
      <w:r>
        <w:rPr>
          <w:sz w:val="24"/>
        </w:rPr>
        <w:t>sochineniya</w:t>
      </w:r>
      <w:r>
        <w:rPr>
          <w:sz w:val="24"/>
          <w:lang w:val="ru-RU"/>
        </w:rPr>
        <w:t>.</w:t>
      </w:r>
      <w:r>
        <w:rPr>
          <w:sz w:val="24"/>
        </w:rPr>
        <w:t>narod</w:t>
      </w:r>
      <w:r>
        <w:rPr>
          <w:sz w:val="24"/>
          <w:lang w:val="ru-RU"/>
        </w:rPr>
        <w:t>.ru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8" w:leader="none"/>
      </w:tabs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8" w:leader="none"/>
      </w:tabs>
      <w:jc w:val="both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6:00Z</dcterms:created>
  <dc:creator/>
  <dc:description/>
  <dc:language>en-US</dc:language>
  <cp:lastModifiedBy>Дима</cp:lastModifiedBy>
  <dcterms:modified xsi:type="dcterms:W3CDTF">2007-10-05T09:00:00Z</dcterms:modified>
  <cp:revision>5</cp:revision>
  <dc:subject/>
  <dc:title/>
</cp:coreProperties>
</file>