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Реферат по химии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      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на тему 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szCs w:val="40"/>
        </w:rPr>
      </w:pPr>
      <w:r>
        <w:rPr>
          <w:rFonts w:cs="Courier New" w:ascii="Courier New" w:hAnsi="Courier New"/>
          <w:b/>
          <w:color w:val="000000"/>
          <w:sz w:val="40"/>
          <w:szCs w:val="40"/>
        </w:rPr>
        <w:t>“</w:t>
      </w:r>
      <w:r>
        <w:rPr>
          <w:rFonts w:cs="Courier New" w:ascii="Courier New" w:hAnsi="Courier New"/>
          <w:b/>
          <w:color w:val="000000"/>
          <w:sz w:val="40"/>
          <w:szCs w:val="40"/>
        </w:rPr>
        <w:t>Белковые волокна. Щёлк и шерсть”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Подготовлен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32"/>
          <w:szCs w:val="32"/>
        </w:rPr>
        <w:t xml:space="preserve">Учениками 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 xml:space="preserve">        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класса 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 xml:space="preserve">Преподователь 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 xml:space="preserve">: 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  <w:lang w:val="en-US"/>
        </w:rPr>
      </w:pPr>
      <w:r>
        <w:rPr>
          <w:rFonts w:cs="Tahoma" w:ascii="Tahoma" w:hAnsi="Tahoma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  <w:lang w:val="en-US"/>
        </w:rPr>
      </w:pPr>
      <w:r>
        <w:rPr>
          <w:rFonts w:cs="Tahoma" w:ascii="Tahoma" w:hAnsi="Tahoma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  <w:lang w:val="en-US"/>
        </w:rPr>
      </w:pPr>
      <w:r>
        <w:rPr>
          <w:rFonts w:cs="Tahoma" w:ascii="Tahoma" w:hAnsi="Tahoma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32"/>
          <w:szCs w:val="32"/>
        </w:rPr>
        <w:t>Белковые волокна имеют животное происхождение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Одежда из натуральных волокон полезна для здоровья. Она хорошо смачивается и пропускает пары воды. Натуральные волокна легко окрашиваются .Они гигроскопичны , то есть хорошо впитывают и удерживают воду, а также растворы текстильных красителей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ind w:left="3240" w:hanging="0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Шерсть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  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Шерсть считается настоящим волокном животного происхождения, если настригается с живых овец. «Мертвая» же шерсть, собираемая на скотобойнях, во всех отношениях значительно хуже «живой». 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Ежегодно в мире производится около 270 тыс. т овечьей шерсти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 </w:t>
      </w:r>
      <w:r>
        <w:rPr>
          <w:rFonts w:cs="Tahoma" w:ascii="Tahoma" w:hAnsi="Tahoma"/>
          <w:b/>
          <w:color w:val="000000"/>
          <w:sz w:val="32"/>
          <w:szCs w:val="32"/>
        </w:rPr>
        <w:t>Шерстяные ткани, выработанные из смеси длинных и коротких волокон, мягки (хотя и не мнутся), но не сохраняют острой складки. Камвольные шерстяные ткани, или ткани из гребенной шерсти, изготавливаются только из длинных волокон. Они гладкие, прочные, прекрасно сохраняют тепло,  довольно долговечные, но приобретают лоск в процессе носки. Впервые переработанная шерсть дает, как правило, более прочный и более эластичный текстиль, чем другие виды шерсти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 </w:t>
      </w:r>
      <w:r>
        <w:rPr>
          <w:rFonts w:cs="Tahoma" w:ascii="Tahoma" w:hAnsi="Tahoma"/>
          <w:b/>
          <w:color w:val="000000"/>
          <w:sz w:val="32"/>
          <w:szCs w:val="32"/>
        </w:rPr>
        <w:t>Даже мокрая шерсть, в отличие от других текстильных волокон, хорошо согревает. Отличительным свойством шерсти является её способность свойлачиваться при механической обработке и под действием горячей воды. При этом волокна плотно сцепляются друг с другом и образуют плотный и прочный войлок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ind w:left="3240" w:hanging="0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Шелк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color w:val="000000"/>
          <w:sz w:val="32"/>
          <w:szCs w:val="32"/>
        </w:rPr>
        <w:t>Шелковое волокно отличается блеском, эластичностью, крепостью и сопротивляемостью разрыву. Годовой объем производства шелка-сырца составляет около 45 тыс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color w:val="000000"/>
          <w:sz w:val="32"/>
          <w:szCs w:val="32"/>
        </w:rPr>
        <w:t>Шелк отличается от других натуральных волокон тем  что его вырабатывает гусеница тутового шелкопряда  Bombix mori, причём с использованием тех же способов, которые применяются в производстве  искусственных и синтетических волокон.Из желез шелкопряда выделяется белковый раствор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color w:val="000000"/>
          <w:sz w:val="32"/>
          <w:szCs w:val="32"/>
        </w:rPr>
        <w:t>На воздухе этот раствор затвердевает  и превращяется в шелковое волокно, имеюшее одинаковый диаметр по всей длине. Все остальные натуральные волокна образуются в ходе роста, поетому их диаметр на протяжении длины изменяется. Натуральный шелк - красивый и дорогой материал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В наши дни химическая промышленность производит искусственные и синтетические волокна, которые внешне похожи на шелк, но значительно дешевле него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32"/>
          <w:szCs w:val="32"/>
        </w:rPr>
        <w:t>Использованная литература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>: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1)Учебник по химии за 9 класс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2)Справочник по биологии и химии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32"/>
          <w:szCs w:val="32"/>
        </w:rPr>
        <w:t xml:space="preserve">3)Интернет энциклопедия 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>www</w:t>
      </w:r>
      <w:r>
        <w:rPr>
          <w:rFonts w:cs="Tahoma" w:ascii="Tahoma" w:hAnsi="Tahoma"/>
          <w:b/>
          <w:color w:val="000000"/>
          <w:sz w:val="32"/>
          <w:szCs w:val="32"/>
        </w:rPr>
        <w:t>.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>sochineniya</w:t>
      </w:r>
      <w:r>
        <w:rPr>
          <w:rFonts w:cs="Tahoma" w:ascii="Tahoma" w:hAnsi="Tahoma"/>
          <w:b/>
          <w:color w:val="000000"/>
          <w:sz w:val="32"/>
          <w:szCs w:val="32"/>
        </w:rPr>
        <w:t>.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>narod</w:t>
      </w:r>
      <w:r>
        <w:rPr>
          <w:rFonts w:cs="Tahoma" w:ascii="Tahoma" w:hAnsi="Tahoma"/>
          <w:b/>
          <w:color w:val="000000"/>
          <w:sz w:val="32"/>
          <w:szCs w:val="32"/>
        </w:rPr>
        <w:t>.</w:t>
      </w:r>
      <w:r>
        <w:rPr>
          <w:rFonts w:cs="Tahoma" w:ascii="Tahoma" w:hAnsi="Tahoma"/>
          <w:b/>
          <w:color w:val="000000"/>
          <w:sz w:val="32"/>
          <w:szCs w:val="32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5:19:00Z</dcterms:created>
  <dc:creator>Игорь</dc:creator>
  <dc:description/>
  <dc:language>en-US</dc:language>
  <cp:lastModifiedBy>Дима</cp:lastModifiedBy>
  <cp:lastPrinted>2005-05-19T21:28:00Z</cp:lastPrinted>
  <dcterms:modified xsi:type="dcterms:W3CDTF">2007-10-05T08:54:00Z</dcterms:modified>
  <cp:revision>8</cp:revision>
  <dc:subject/>
  <dc:title>Реферат по химии</dc:title>
</cp:coreProperties>
</file>